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稿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馈</w:t>
      </w:r>
      <w:r>
        <w:rPr>
          <w:rFonts w:eastAsia="Times New Roman"/>
          <w:sz w:val="28"/>
        </w:rPr>
        <w:t xml:space="preserve"> </w:t>
      </w:r>
      <w:r>
        <w:rPr/>
        <w:t>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3257"/>
      </w:tblGrid>
      <w:tr>
        <w:trPr>
          <w:trHeight w:val="45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纸板类儿童书籍纸板粘合过程控制要求及检测方法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鹤山雅图仕印刷有限公司、东莞市星宇高分子材料有限公司、东莞玖龙纸业有限公司、珠海经济特区红塔仁恒纸业有限公司、鹤山利奥计量检测服务有限公司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</w:tr>
      <w:tr>
        <w:trPr>
          <w:trHeight w:val="4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单编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31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馈截止日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0</w:t>
            </w:r>
          </w:p>
        </w:tc>
      </w:tr>
      <w:tr>
        <w:trPr>
          <w:trHeight w:val="2815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或意见理由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反馈单位（盖公章）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负责人（签名）</w:t>
            </w:r>
          </w:p>
        </w:tc>
      </w:tr>
      <w:tr>
        <w:trPr>
          <w:trHeight w:val="1461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①意见反馈请注明对应的标准草案上的页码及行数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直接在标准草案上修改，请将修改后的标准草案寄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回函日期按邮戳为准。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45:00Z</dcterms:created>
  <dc:creator>rcl</dc:creator>
  <dc:description/>
  <cp:keywords/>
  <dc:language>en-US</dc:language>
  <cp:lastModifiedBy>User</cp:lastModifiedBy>
  <dcterms:modified xsi:type="dcterms:W3CDTF">2012-01-30T06:04:00Z</dcterms:modified>
  <cp:revision>3</cp:revision>
  <dc:subject/>
  <dc:title>国  家  标  准  送  审  稿  函  审  单</dc:title>
</cp:coreProperties>
</file>