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精装书籍要求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安徽新华印刷股份有限公司、山东临沂新华印刷物流集团有限责任公司、德阳市利通印刷机械有限公司、深圳职业技术学院、深圳市精密达机械有限公司、深圳市裕同印刷股份有限公司、鹤山雅图仕印刷有限公司、恒昌石油化工有限公司、东莞市星宇高分子材料有限公司、汉高（中国）投资有限公司、中国印刷及设备器材工业协会、深圳市印刷行业协会、东莞市晟图钉装机械设备有限公司、上海紫宏机械有限公司、中华商务联合印刷（广东）有限公司、河南新华印刷集团有限公司、北京印刷学院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6-20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7-20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52:00Z</dcterms:created>
  <dc:creator>rcl</dc:creator>
  <dc:description/>
  <cp:keywords/>
  <dc:language>en-US</dc:language>
  <cp:lastModifiedBy>User</cp:lastModifiedBy>
  <dcterms:modified xsi:type="dcterms:W3CDTF">2012-06-18T03:53:00Z</dcterms:modified>
  <cp:revision>4</cp:revision>
  <dc:subject/>
  <dc:title>国  家  标  准  送  审  稿  函  审  单</dc:title>
</cp:coreProperties>
</file>