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关于征集《印刷技术 不干胶标签质量要求及检验方法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新闻出版行业标准意见和建议的公告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起草组专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多的努力，《印刷技术 不干胶标签质量要求及检验方法》新闻出版行业标准的起草工作基本结束，现将《印刷技术 不干胶标签质量要求及检验方法》新闻出版行业标准的征求意见稿文件正式对外公布，请业内专家和技术人员对此标准的征求意见稿提出意见和建议。回函意见和建议的截止时间为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，大家可以通过邮箱或传真直接回复印刷标委会秘书处即可。回函建议将计入标准征集意见和建议的统计表中，由起草组专家对其进行统一处理。</w:t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  <w:u w:val="none"/>
          </w:rPr>
          <w:t>回函邮箱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cntcps@sina.com</w:t>
        </w:r>
      </w:hyperlink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tc170_zl@126.com</w:t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</w:t>
      </w:r>
      <w:r>
        <w:rPr>
          <w:rFonts w:cs="宋体;SimSun" w:ascii="宋体;SimSun" w:hAnsi="宋体;SimSun"/>
          <w:sz w:val="28"/>
          <w:szCs w:val="28"/>
        </w:rPr>
        <w:t xml:space="preserve">;010-59361242      </w:t>
      </w:r>
      <w:r>
        <w:rPr>
          <w:rFonts w:ascii="宋体;SimSun" w:hAnsi="宋体;SimSun" w:cs="宋体;SimSun"/>
          <w:sz w:val="28"/>
          <w:szCs w:val="28"/>
        </w:rPr>
        <w:t>传真：</w:t>
      </w:r>
      <w:r>
        <w:rPr>
          <w:rFonts w:cs="宋体;SimSun" w:ascii="宋体;SimSun" w:hAnsi="宋体;SimSun"/>
          <w:sz w:val="28"/>
          <w:szCs w:val="28"/>
        </w:rPr>
        <w:t xml:space="preserve">010-59361243 </w:t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张  丽</w:t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0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国印刷标准化技术委员会秘书处</w:t>
      </w:r>
    </w:p>
    <w:p>
      <w:pPr>
        <w:pStyle w:val="Normal"/>
        <w:ind w:firstLine="40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054"/>
        <w:rPr/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238;&#20989;&#37038;&#31665;cntcps@si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7:00Z</dcterms:created>
  <dc:creator>微软用户</dc:creator>
  <dc:description/>
  <cp:keywords/>
  <dc:language>en-US</dc:language>
  <cp:lastModifiedBy>User</cp:lastModifiedBy>
  <dcterms:modified xsi:type="dcterms:W3CDTF">2012-09-21T08:34:00Z</dcterms:modified>
  <cp:revision>4</cp:revision>
  <dc:subject/>
  <dc:title/>
</cp:coreProperties>
</file>