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行  业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2130"/>
        <w:gridCol w:w="2131"/>
        <w:gridCol w:w="1797"/>
        <w:gridCol w:w="1460"/>
      </w:tblGrid>
      <w:tr>
        <w:trPr>
          <w:trHeight w:val="45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于纸质印刷品的印刷材料挥发性有机化合物检测试样的制备方法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常德金鹏印务有限公司、</w:t>
            </w:r>
            <w:r>
              <w:rPr>
                <w:rFonts w:ascii="宋体;SimSun" w:hAnsi="宋体;SimSun" w:cs="宋体;SimSun"/>
                <w:szCs w:val="21"/>
              </w:rPr>
              <w:t>上海烟草包装印刷有限公司</w:t>
            </w:r>
            <w:r>
              <w:rPr>
                <w:rFonts w:ascii="宋体;SimSun" w:hAnsi="宋体;SimSun" w:cs="宋体;SimSun"/>
                <w:szCs w:val="21"/>
              </w:rPr>
              <w:t>、杭华油墨化学有限公司、山西精华科工贸有限公司、深圳市科彩印务有限公司、汕头万顺包装材料股份有限公司、大亚科技丹阳新型包装材料分公司、北京泰利恒友科技开发有限公司、库尔兹压烫科技（合肥）有限公司、珠海市乐通化工股份有限公司、深圳职业技术学院、汕头东风印刷股份有限公司、广西真龙彩印包装有限公司、浙江美浓世纪集团有限公司、北京黎马敦太平洋包装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06-06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4-07-06</w:t>
            </w:r>
          </w:p>
        </w:tc>
      </w:tr>
      <w:tr>
        <w:trPr>
          <w:trHeight w:val="533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建议或意见理由如下：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节号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意见和建议内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</w:t>
            </w:r>
          </w:p>
        </w:tc>
      </w:tr>
      <w:tr>
        <w:trPr>
          <w:trHeight w:val="1347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05:00Z</dcterms:created>
  <dc:creator>rcl</dc:creator>
  <dc:description/>
  <dc:language>en-US</dc:language>
  <cp:lastModifiedBy>Windows 用户</cp:lastModifiedBy>
  <dcterms:modified xsi:type="dcterms:W3CDTF">2014-06-06T02:11:00Z</dcterms:modified>
  <cp:revision>3</cp:revision>
  <dc:subject/>
  <dc:title>国  家  标  准  送  审  稿  函  审  单</dc:title>
</cp:coreProperties>
</file>