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widowControl/>
        <w:shd w:fill="FFFFFF" w:val="clear"/>
        <w:spacing w:lineRule="exact" w:line="460" w:before="640" w:after="560"/>
        <w:jc w:val="center"/>
        <w:rPr/>
      </w:pPr>
      <w:r>
        <w:rPr/>
        <w:t>《</w:t>
      </w:r>
      <w:r>
        <w:rPr>
          <w:rFonts w:cs="黑体;SimHei"/>
          <w:bCs/>
          <w:szCs w:val="32"/>
        </w:rPr>
        <w:t>用于纸质印刷品的印刷材料挥发性有机化合物检测试样的制备方法</w:t>
      </w:r>
      <w:r>
        <w:rPr/>
        <w:t>》新闻出版行业</w:t>
      </w:r>
      <w:r>
        <w:rPr>
          <w:rFonts w:cs="宋体;SimSun"/>
          <w:szCs w:val="32"/>
        </w:rPr>
        <w:t>标准编制说明</w:t>
      </w:r>
    </w:p>
    <w:p>
      <w:pPr>
        <w:pStyle w:val="Heading1"/>
        <w:spacing w:lineRule="auto" w:line="360"/>
        <w:ind w:firstLine="562"/>
        <w:jc w:val="left"/>
        <w:rPr/>
      </w:pPr>
      <w:r>
        <w:rPr>
          <w:kern w:val="0"/>
          <w:sz w:val="28"/>
          <w:szCs w:val="28"/>
        </w:rPr>
        <w:t>一、</w:t>
      </w:r>
      <w:r>
        <w:rPr>
          <w:kern w:val="0"/>
          <w:sz w:val="28"/>
          <w:szCs w:val="28"/>
        </w:rPr>
        <w:t>工作简况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任务来源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随着“绿色印刷”在我国的推广，特别是“</w:t>
      </w:r>
      <w:r>
        <w:rPr>
          <w:rFonts w:cs="宋体;SimSun" w:ascii="宋体;SimSun" w:hAnsi="宋体;SimSun"/>
          <w:sz w:val="28"/>
          <w:szCs w:val="28"/>
        </w:rPr>
        <w:t>HJ2503</w:t>
      </w:r>
      <w:r>
        <w:rPr>
          <w:rFonts w:ascii="宋体;SimSun" w:hAnsi="宋体;SimSun" w:cs="宋体;SimSun"/>
          <w:sz w:val="28"/>
          <w:szCs w:val="28"/>
        </w:rPr>
        <w:t>环境标志产品技术要求 印刷 第一部分 平版印刷”标准的颁布，给我国印刷企业发展指明了方向。随着“</w:t>
      </w:r>
      <w:r>
        <w:rPr>
          <w:rFonts w:cs="宋体;SimSun" w:ascii="宋体;SimSun" w:hAnsi="宋体;SimSun"/>
          <w:sz w:val="28"/>
          <w:szCs w:val="28"/>
        </w:rPr>
        <w:t>YC263</w:t>
      </w:r>
      <w:r>
        <w:rPr>
          <w:rFonts w:ascii="宋体;SimSun" w:hAnsi="宋体;SimSun" w:cs="宋体;SimSun"/>
          <w:sz w:val="28"/>
          <w:szCs w:val="28"/>
        </w:rPr>
        <w:t>卷烟条与盒包装纸中挥发性有机化合物限量标准”、“</w:t>
      </w:r>
      <w:r>
        <w:rPr>
          <w:rFonts w:cs="宋体;SimSun" w:ascii="宋体;SimSun" w:hAnsi="宋体;SimSun"/>
          <w:sz w:val="28"/>
          <w:szCs w:val="28"/>
        </w:rPr>
        <w:t>YC/T207</w:t>
      </w:r>
      <w:r>
        <w:rPr>
          <w:rFonts w:ascii="宋体;SimSun" w:hAnsi="宋体;SimSun" w:cs="宋体;SimSun"/>
          <w:sz w:val="28"/>
          <w:szCs w:val="28"/>
        </w:rPr>
        <w:t>卷烟条与盒包装纸中挥发性有机化合物的测定”等行业标准陆续颁布，印刷品中“挥发性有机化合物（</w:t>
      </w:r>
      <w:r>
        <w:rPr>
          <w:rFonts w:cs="宋体;SimSun" w:ascii="宋体;SimSun" w:hAnsi="宋体;SimSun"/>
          <w:sz w:val="28"/>
          <w:szCs w:val="28"/>
        </w:rPr>
        <w:t>VOC</w:t>
      </w:r>
      <w:r>
        <w:rPr>
          <w:rFonts w:ascii="宋体;SimSun" w:hAnsi="宋体;SimSun" w:cs="宋体;SimSun"/>
          <w:sz w:val="28"/>
          <w:szCs w:val="28"/>
        </w:rPr>
        <w:t>）”的含量控制将成为印刷行业关注的焦点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更好地控制印刷成品的</w:t>
      </w:r>
      <w:r>
        <w:rPr>
          <w:rFonts w:cs="宋体;SimSun" w:ascii="宋体;SimSun" w:hAnsi="宋体;SimSun"/>
          <w:sz w:val="28"/>
          <w:szCs w:val="28"/>
        </w:rPr>
        <w:t>VOC</w:t>
      </w:r>
      <w:r>
        <w:rPr>
          <w:rFonts w:ascii="宋体;SimSun" w:hAnsi="宋体;SimSun" w:cs="宋体;SimSun"/>
          <w:sz w:val="28"/>
          <w:szCs w:val="28"/>
        </w:rPr>
        <w:t>限量，各印刷企业纷纷加强对原辅材料</w:t>
      </w:r>
      <w:r>
        <w:rPr>
          <w:rFonts w:cs="宋体;SimSun" w:ascii="宋体;SimSun" w:hAnsi="宋体;SimSun"/>
          <w:sz w:val="28"/>
          <w:szCs w:val="28"/>
        </w:rPr>
        <w:t>VOC</w:t>
      </w:r>
      <w:r>
        <w:rPr>
          <w:rFonts w:ascii="宋体;SimSun" w:hAnsi="宋体;SimSun" w:cs="宋体;SimSun"/>
          <w:sz w:val="28"/>
          <w:szCs w:val="28"/>
        </w:rPr>
        <w:t>限量进行检测、控制，但是，全国各地的印刷企业、印刷材料制造企业在印刷材料挥发性有机化合物检测上，有着不同的检测方式和检测标准，导致时有争议发生，制订统一的行业标准刻不容缓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日新闻出版总署批准立项，全国印刷标准化技术委员会</w:t>
      </w:r>
      <w:r>
        <w:rPr>
          <w:rFonts w:cs="宋体;SimSun" w:ascii="宋体;SimSun" w:hAnsi="宋体;SimSun"/>
          <w:kern w:val="0"/>
          <w:sz w:val="28"/>
          <w:szCs w:val="28"/>
        </w:rPr>
        <w:t>(SAC</w:t>
      </w:r>
      <w:r>
        <w:rPr>
          <w:rFonts w:cs="宋体;SimSun" w:ascii="宋体;SimSun" w:hAnsi="宋体;SimSun"/>
          <w:kern w:val="0"/>
          <w:sz w:val="28"/>
          <w:szCs w:val="28"/>
        </w:rPr>
        <w:t>/TC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170)</w:t>
      </w:r>
      <w:r>
        <w:rPr>
          <w:rFonts w:ascii="宋体;SimSun" w:hAnsi="宋体;SimSun" w:cs="宋体;SimSun"/>
          <w:kern w:val="0"/>
          <w:sz w:val="28"/>
          <w:szCs w:val="28"/>
        </w:rPr>
        <w:t>下达《用于纸质印刷品的印刷材料挥发性有机化合物检测试样的制备方法》新闻出版行业标准制定项目任务书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kern w:val="0"/>
          <w:sz w:val="28"/>
          <w:szCs w:val="28"/>
        </w:rPr>
        <w:t>标准的</w:t>
      </w:r>
      <w:r>
        <w:rPr>
          <w:rFonts w:ascii="宋体;SimSun" w:hAnsi="宋体;SimSun" w:cs="宋体;SimSun"/>
          <w:kern w:val="0"/>
          <w:sz w:val="28"/>
          <w:szCs w:val="28"/>
        </w:rPr>
        <w:t>起草</w:t>
      </w:r>
      <w:r>
        <w:rPr>
          <w:rFonts w:ascii="宋体;SimSun" w:hAnsi="宋体;SimSun" w:cs="宋体;SimSun"/>
          <w:kern w:val="0"/>
          <w:sz w:val="28"/>
          <w:szCs w:val="28"/>
        </w:rPr>
        <w:t>单位</w:t>
      </w:r>
      <w:r>
        <w:rPr>
          <w:rFonts w:ascii="宋体;SimSun" w:hAnsi="宋体;SimSun" w:cs="宋体;SimSun"/>
          <w:kern w:val="0"/>
          <w:sz w:val="28"/>
          <w:szCs w:val="28"/>
        </w:rPr>
        <w:t>及起草人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本标准起草单位为常德金鹏印务有限公司、上海烟草包装印刷有限公司、杭华油墨化学有限公司、山西精华科工贸有限公司、深圳市科彩印务有限公司、汕头万顺包装材料股份有限公司、大亚科技丹阳新型包装材料分公司、北京泰利恒友科技开发有限公司、库尔兹压烫科技（合肥）有限公司、珠海市乐通化工股份有限公司、深圳职业技术学院、汕头东风印刷股份有限公司、广西真龙彩印包装有限公司、浙江美浓世纪集团有限公司、北京黎马敦太平洋包装有限公司。 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本标准主要起草人为孔繁辉、徐军、欧立国、徐继俊、沈剑彬、陈明权、朱宏昆、陈小勇、唐国方、蒯舒洪、王重声、陈松青、朱虹、黄荣海、谢名优、肖勇、周琼、柏雪松。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三）主要工作过程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日，常德金鹏印务有限公司与</w:t>
      </w:r>
      <w:r>
        <w:rPr>
          <w:rFonts w:cs="宋体;SimSun" w:ascii="宋体;SimSun" w:hAnsi="宋体;SimSun"/>
          <w:kern w:val="0"/>
          <w:sz w:val="28"/>
          <w:szCs w:val="28"/>
        </w:rPr>
        <w:t>SAC</w:t>
      </w:r>
      <w:r>
        <w:rPr>
          <w:rFonts w:cs="宋体;SimSun" w:ascii="宋体;SimSun" w:hAnsi="宋体;SimSun"/>
          <w:kern w:val="0"/>
          <w:sz w:val="28"/>
          <w:szCs w:val="28"/>
        </w:rPr>
        <w:t>/TC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170</w:t>
      </w:r>
      <w:r>
        <w:rPr>
          <w:rFonts w:ascii="宋体;SimSun" w:hAnsi="宋体;SimSun" w:cs="宋体;SimSun"/>
          <w:kern w:val="0"/>
          <w:sz w:val="28"/>
          <w:szCs w:val="28"/>
        </w:rPr>
        <w:t>就《用于纸质印刷品的印刷材料挥发性有机化合物检测试样的制备方法》行业标准起草工作进行了协商，并确定由常德金鹏印务有限公司牵头承担标准起草任务；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日，由常德金鹏印务有限公司撰写了“中华人民共和国新闻出版总署 新闻出版印刷科研项目开题报告”与标准框架草案上报新闻出版总署；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日，新闻出版总署批准立项，全国印刷标准化技术委员会</w:t>
      </w:r>
      <w:r>
        <w:rPr>
          <w:rFonts w:cs="宋体;SimSun" w:ascii="宋体;SimSun" w:hAnsi="宋体;SimSun"/>
          <w:kern w:val="0"/>
          <w:sz w:val="28"/>
          <w:szCs w:val="28"/>
        </w:rPr>
        <w:t>(SAC</w:t>
      </w:r>
      <w:r>
        <w:rPr>
          <w:rFonts w:cs="宋体;SimSun" w:ascii="宋体;SimSun" w:hAnsi="宋体;SimSun"/>
          <w:kern w:val="0"/>
          <w:sz w:val="28"/>
          <w:szCs w:val="28"/>
        </w:rPr>
        <w:t>/TC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170)</w:t>
      </w:r>
      <w:r>
        <w:rPr>
          <w:rFonts w:ascii="宋体;SimSun" w:hAnsi="宋体;SimSun" w:cs="宋体;SimSun"/>
          <w:kern w:val="0"/>
          <w:sz w:val="28"/>
          <w:szCs w:val="28"/>
        </w:rPr>
        <w:t>下达《用于纸质印刷品的印刷材料挥发性有机化合物检测试样的制备方法》新闻出版行业标准制定项目任务书；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-2</w:t>
      </w:r>
      <w:r>
        <w:rPr>
          <w:rFonts w:ascii="宋体;SimSun" w:hAnsi="宋体;SimSun" w:cs="宋体;SimSun"/>
          <w:kern w:val="0"/>
          <w:sz w:val="28"/>
          <w:szCs w:val="28"/>
        </w:rPr>
        <w:t>月，由常德金鹏印务有限公司负责联系标准起草参编单位，并预备起草组成立事宜；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3</w:t>
      </w:r>
      <w:r>
        <w:rPr>
          <w:rFonts w:ascii="宋体;SimSun" w:hAnsi="宋体;SimSun" w:cs="宋体;SimSun"/>
          <w:kern w:val="0"/>
          <w:sz w:val="28"/>
          <w:szCs w:val="28"/>
        </w:rPr>
        <w:t>日，全国印刷标准化技术委员会（</w:t>
      </w:r>
      <w:r>
        <w:rPr>
          <w:rFonts w:cs="宋体;SimSun" w:ascii="宋体;SimSun" w:hAnsi="宋体;SimSun"/>
          <w:kern w:val="0"/>
          <w:sz w:val="28"/>
          <w:szCs w:val="28"/>
        </w:rPr>
        <w:t>SAC/TC170</w:t>
      </w:r>
      <w:r>
        <w:rPr>
          <w:rFonts w:ascii="宋体;SimSun" w:hAnsi="宋体;SimSun" w:cs="宋体;SimSun"/>
          <w:kern w:val="0"/>
          <w:sz w:val="28"/>
          <w:szCs w:val="28"/>
        </w:rPr>
        <w:t>）在湖南省常德市召开新闻出版行业标准“印刷、印后材料挥发性有机化合物检测试样的制备方法”起草组成立会议。常德金鹏印务有限公司承办本次会议。会议首先组建了起草组，确定了起草人和执笔人名单。之后，会议围绕着标准题目、框架、内容及相关检测试样制备的方法进行了认真研究，并将标准中试样制备的范围锁定为包装印刷用材料中纸张、油墨、电化铝三类材料，主要规范卷烟条与盒包装印刷用材料中纸张、油墨、电化铝三类材料的挥发性有机化合物检测试样的制备方法，其他印刷领域的类似材料可以参照使用。会议讨论与确定了标准起草的框架、内容、工作任务与分工，形成了“</w:t>
      </w:r>
      <w:r>
        <w:rPr>
          <w:rFonts w:cs="宋体;SimSun" w:ascii="宋体;SimSun" w:hAnsi="宋体;SimSun"/>
          <w:kern w:val="0"/>
          <w:sz w:val="28"/>
          <w:szCs w:val="28"/>
        </w:rPr>
        <w:t>3.13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起草组成立会议纪要”；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日，全国印刷标准化技术委员会在杭州召开《烟包印刷材料挥发性有机化合物检测试样的制备方法》行业标准起草组第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次工作会议。根据“</w:t>
      </w:r>
      <w:r>
        <w:rPr>
          <w:rFonts w:cs="宋体;SimSun" w:ascii="宋体;SimSun" w:hAnsi="宋体;SimSun"/>
          <w:kern w:val="0"/>
          <w:sz w:val="28"/>
          <w:szCs w:val="28"/>
        </w:rPr>
        <w:t>3.13</w:t>
      </w:r>
      <w:r>
        <w:rPr>
          <w:rFonts w:ascii="宋体;SimSun" w:hAnsi="宋体;SimSun" w:cs="宋体;SimSun"/>
          <w:kern w:val="0"/>
          <w:sz w:val="28"/>
          <w:szCs w:val="28"/>
        </w:rPr>
        <w:t>会议纪要”的要求，由</w:t>
      </w:r>
      <w:r>
        <w:rPr>
          <w:rFonts w:ascii="宋体;SimSun" w:hAnsi="宋体;SimSun" w:cs="宋体;SimSun"/>
          <w:sz w:val="28"/>
          <w:szCs w:val="28"/>
        </w:rPr>
        <w:t>杭华油墨化学有限公司</w:t>
      </w:r>
      <w:r>
        <w:rPr>
          <w:rFonts w:ascii="宋体;SimSun" w:hAnsi="宋体;SimSun" w:cs="宋体;SimSun"/>
          <w:kern w:val="0"/>
          <w:sz w:val="28"/>
          <w:szCs w:val="28"/>
        </w:rPr>
        <w:t>承担此次工作会议。会议首先回顾了起草组成立至今的工作进展情况，听取了常德金鹏印务有限公司对起草组第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稿形成过程的介绍。随后，起草组成员对第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稿的具体内容进行了讨论修改，会议确定修改本标准的题目为《用于纸质印刷品的印刷材料挥发性有机化合物检测试样的制备方法》，并对试样制备各方面进行了深度细致的探讨，对存在的问题进行修订，并对修改部分的数据收集工作进行了分工。形成了标准第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稿以及起草组第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次工作会议纪要；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日，全国印刷标准化技术委员会在北京召开起草组第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次工作会议，会议就《用于纸质印刷品的印刷材料挥发性有机化合物检测试样的制备方法》行业标准制定的相关测试数据进行了讨论，</w:t>
      </w:r>
      <w:r>
        <w:rPr>
          <w:rFonts w:ascii="宋体;SimSun" w:hAnsi="宋体;SimSun" w:cs="宋体;SimSun"/>
          <w:sz w:val="28"/>
          <w:szCs w:val="28"/>
        </w:rPr>
        <w:t>提出了修改意见及下一步工作计划，</w:t>
      </w:r>
      <w:r>
        <w:rPr>
          <w:rFonts w:ascii="宋体;SimSun" w:hAnsi="宋体;SimSun" w:cs="宋体;SimSun"/>
          <w:kern w:val="0"/>
          <w:sz w:val="28"/>
          <w:szCs w:val="28"/>
        </w:rPr>
        <w:t>形成了标准第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稿以及起草组第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次工作会议纪要；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1</w:t>
      </w:r>
      <w:r>
        <w:rPr>
          <w:rFonts w:ascii="宋体;SimSun" w:hAnsi="宋体;SimSun" w:cs="宋体;SimSun"/>
          <w:kern w:val="0"/>
          <w:sz w:val="28"/>
          <w:szCs w:val="28"/>
        </w:rPr>
        <w:t>日，全国印刷标准化技术委员会在北京召开起草组第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次工作会议，会议主要对标准文本的内容按标准格式进行修改。形成了起草组第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次工作会议纪要和《用于纸质印刷品的印刷材料挥发性有机化合物检测试样的制备方法</w:t>
      </w:r>
      <w:r>
        <w:rPr>
          <w:rFonts w:ascii="宋体;SimSun" w:hAnsi="宋体;SimSun" w:cs="宋体;SimSun"/>
          <w:sz w:val="28"/>
          <w:szCs w:val="28"/>
        </w:rPr>
        <w:t>（征求意见稿初稿）</w:t>
      </w:r>
      <w:r>
        <w:rPr>
          <w:rFonts w:ascii="宋体;SimSun" w:hAnsi="宋体;SimSun" w:cs="宋体;SimSun"/>
          <w:kern w:val="0"/>
          <w:sz w:val="28"/>
          <w:szCs w:val="28"/>
        </w:rPr>
        <w:t>》；</w:t>
      </w:r>
    </w:p>
    <w:p>
      <w:pPr>
        <w:pStyle w:val="Heading1"/>
        <w:spacing w:lineRule="auto" w:line="360"/>
        <w:ind w:firstLine="56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二、标准编制原则与确定标准主要内容的依据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标准编制原则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坚持高起点、严要求与适宜性、可操作性相结合的原则。高起点即标准编制所涉及的检测方法，均要求涉及专用仪器，从而减少人为制样的误差；严要求即标准的编制应严格遵循</w:t>
      </w:r>
      <w:r>
        <w:rPr>
          <w:rFonts w:cs="宋体;SimSun" w:ascii="宋体;SimSun" w:hAnsi="宋体;SimSun"/>
          <w:bCs/>
          <w:sz w:val="28"/>
          <w:szCs w:val="28"/>
        </w:rPr>
        <w:t>GB/T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1.1-200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《标准化工作导则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第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部分：标准的结构和编写</w:t>
      </w:r>
      <w:r>
        <w:rPr>
          <w:rFonts w:ascii="宋体;SimSun" w:hAnsi="宋体;SimSun" w:cs="宋体;SimSun"/>
          <w:kern w:val="0"/>
          <w:sz w:val="28"/>
          <w:szCs w:val="28"/>
        </w:rPr>
        <w:t>》</w:t>
      </w:r>
      <w:r>
        <w:rPr>
          <w:rFonts w:ascii="宋体;SimSun" w:hAnsi="宋体;SimSun" w:cs="宋体;SimSun"/>
          <w:kern w:val="0"/>
          <w:sz w:val="28"/>
          <w:szCs w:val="28"/>
        </w:rPr>
        <w:t>及相关法规的要求进行；适宜性既要充分考虑到印刷行业及其上、下游企业的发展现状与特点制定检测方法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kern w:val="0"/>
          <w:sz w:val="28"/>
          <w:szCs w:val="28"/>
        </w:rPr>
        <w:t>本标准主要</w:t>
      </w:r>
      <w:r>
        <w:rPr>
          <w:rFonts w:ascii="宋体;SimSun" w:hAnsi="宋体;SimSun" w:cs="宋体;SimSun"/>
          <w:kern w:val="0"/>
          <w:sz w:val="28"/>
          <w:szCs w:val="28"/>
        </w:rPr>
        <w:t>内容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标准主要提出了</w:t>
      </w:r>
      <w:r>
        <w:rPr>
          <w:rFonts w:ascii="宋体;SimSun" w:hAnsi="宋体;SimSun" w:cs="宋体;SimSun"/>
          <w:sz w:val="28"/>
          <w:szCs w:val="28"/>
        </w:rPr>
        <w:t>用于纸质印刷品的印刷材料中纸张、油墨、电化铝三类材料的挥发性有机化合物检测试样的制备方法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本标准制定参考的主要依据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3366FF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标准制定中参考了</w:t>
      </w:r>
      <w:r>
        <w:rPr>
          <w:rFonts w:cs="宋体;SimSun" w:ascii="宋体;SimSun" w:hAnsi="宋体;SimSun"/>
          <w:sz w:val="28"/>
          <w:szCs w:val="28"/>
        </w:rPr>
        <w:t>YC/T 207-2006</w:t>
      </w:r>
      <w:r>
        <w:rPr>
          <w:rFonts w:ascii="宋体;SimSun" w:hAnsi="宋体;SimSun" w:cs="宋体;SimSun"/>
          <w:sz w:val="28"/>
          <w:szCs w:val="28"/>
        </w:rPr>
        <w:t>《卷烟条与盒包装纸中挥发性有机物的测定》标准。</w:t>
      </w:r>
    </w:p>
    <w:p>
      <w:pPr>
        <w:pStyle w:val="Heading1"/>
        <w:spacing w:lineRule="auto" w:line="360"/>
        <w:ind w:firstLine="56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三、主要试验（或验证）的分析及技术经济效益评估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基准承印物的确定实验（测试数据见附件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材料准备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类别：铜版纸</w:t>
      </w:r>
      <w:r>
        <w:rPr>
          <w:rFonts w:cs="宋体;SimSun" w:ascii="宋体;SimSun" w:hAnsi="宋体;SimSun"/>
          <w:color w:val="000000"/>
          <w:sz w:val="28"/>
          <w:szCs w:val="28"/>
        </w:rPr>
        <w:t>70 g/m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80g/m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90g/m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100g/m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110g/m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白卡纸</w:t>
      </w:r>
      <w:r>
        <w:rPr>
          <w:rFonts w:cs="宋体;SimSun" w:ascii="宋体;SimSun" w:hAnsi="宋体;SimSun"/>
          <w:color w:val="000000"/>
          <w:sz w:val="28"/>
          <w:szCs w:val="28"/>
        </w:rPr>
        <w:t>200g/m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210g/m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220g/m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230g/m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250g/m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数量：各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规格：</w:t>
      </w:r>
      <w:r>
        <w:rPr>
          <w:rFonts w:cs="宋体;SimSun" w:ascii="宋体;SimSun" w:hAnsi="宋体;SimSun"/>
          <w:color w:val="000000"/>
          <w:sz w:val="28"/>
          <w:szCs w:val="28"/>
        </w:rPr>
        <w:t>A4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厂家：金东、宁波纸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试验步骤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对各类白料进行</w:t>
      </w:r>
      <w:r>
        <w:rPr>
          <w:rFonts w:cs="宋体;SimSun" w:ascii="宋体;SimSun" w:hAnsi="宋体;SimSun"/>
          <w:color w:val="000000"/>
          <w:sz w:val="28"/>
          <w:szCs w:val="28"/>
        </w:rPr>
        <w:t>VOC</w:t>
      </w:r>
      <w:r>
        <w:rPr>
          <w:rFonts w:ascii="宋体;SimSun" w:hAnsi="宋体;SimSun" w:cs="宋体;SimSun"/>
          <w:color w:val="000000"/>
          <w:sz w:val="28"/>
          <w:szCs w:val="28"/>
        </w:rPr>
        <w:t>检测，取平均值比较后，选择含量最低的白料纸张（初选纸）；分别在</w:t>
      </w:r>
      <w:r>
        <w:rPr>
          <w:rFonts w:cs="宋体;SimSun" w:ascii="宋体;SimSun" w:hAnsi="宋体;SimSun"/>
          <w:color w:val="000000"/>
          <w:sz w:val="28"/>
          <w:szCs w:val="28"/>
        </w:rPr>
        <w:t>80℃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100℃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120℃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150℃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200℃</w:t>
      </w:r>
      <w:r>
        <w:rPr>
          <w:rFonts w:ascii="宋体;SimSun" w:hAnsi="宋体;SimSun" w:cs="宋体;SimSun"/>
          <w:color w:val="000000"/>
          <w:sz w:val="28"/>
          <w:szCs w:val="28"/>
        </w:rPr>
        <w:t>的烘箱条件下，按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分钟、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分钟、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分钟、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分钟、</w:t>
      </w:r>
      <w:r>
        <w:rPr>
          <w:rFonts w:cs="宋体;SimSun" w:ascii="宋体;SimSun" w:hAnsi="宋体;SimSun"/>
          <w:color w:val="00000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sz w:val="28"/>
          <w:szCs w:val="28"/>
        </w:rPr>
        <w:t>分钟的时间段对“初选纸”进行处理，然后进行</w:t>
      </w:r>
      <w:r>
        <w:rPr>
          <w:rFonts w:cs="宋体;SimSun" w:ascii="宋体;SimSun" w:hAnsi="宋体;SimSun"/>
          <w:color w:val="000000"/>
          <w:sz w:val="28"/>
          <w:szCs w:val="28"/>
        </w:rPr>
        <w:t>VOC</w:t>
      </w:r>
      <w:r>
        <w:rPr>
          <w:rFonts w:ascii="宋体;SimSun" w:hAnsi="宋体;SimSun" w:cs="宋体;SimSun"/>
          <w:color w:val="000000"/>
          <w:sz w:val="28"/>
          <w:szCs w:val="28"/>
        </w:rPr>
        <w:t>检测，取平均值比较，得出最合理的处理参数数据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实验结论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取</w:t>
      </w:r>
      <w:r>
        <w:rPr>
          <w:rFonts w:cs="宋体;SimSun" w:ascii="宋体;SimSun" w:hAnsi="宋体;SimSun"/>
          <w:sz w:val="28"/>
          <w:szCs w:val="28"/>
        </w:rPr>
        <w:t>90 g/m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单面铜版纸，裁取足够面积，置于预热温度</w:t>
      </w:r>
      <w:r>
        <w:rPr>
          <w:rFonts w:cs="宋体;SimSun" w:ascii="宋体;SimSun" w:hAnsi="宋体;SimSun"/>
          <w:sz w:val="28"/>
          <w:szCs w:val="28"/>
        </w:rPr>
        <w:t>120℃</w:t>
      </w:r>
      <w:r>
        <w:rPr>
          <w:rFonts w:ascii="宋体;SimSun" w:hAnsi="宋体;SimSun" w:cs="宋体;SimSun"/>
          <w:sz w:val="28"/>
          <w:szCs w:val="28"/>
        </w:rPr>
        <w:t>鼓风干燥箱内</w:t>
      </w:r>
      <w:r>
        <w:rPr>
          <w:rFonts w:cs="宋体;SimSun" w:ascii="宋体;SimSun" w:hAnsi="宋体;SimSun"/>
          <w:sz w:val="28"/>
          <w:szCs w:val="28"/>
        </w:rPr>
        <w:t>,10</w:t>
      </w:r>
      <w:r>
        <w:rPr>
          <w:rFonts w:ascii="宋体;SimSun" w:hAnsi="宋体;SimSun" w:cs="宋体;SimSun"/>
          <w:sz w:val="28"/>
          <w:szCs w:val="28"/>
        </w:rPr>
        <w:t>分钟后取出，装入密封袋密封保存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（二）</w:t>
      </w:r>
      <w:r>
        <w:rPr>
          <w:rFonts w:cs="宋体;SimSun" w:ascii="宋体;SimSun" w:hAnsi="宋体;SimSun"/>
          <w:kern w:val="0"/>
          <w:sz w:val="28"/>
          <w:szCs w:val="28"/>
        </w:rPr>
        <w:t>UV</w:t>
      </w:r>
      <w:r>
        <w:rPr>
          <w:rFonts w:ascii="宋体;SimSun" w:hAnsi="宋体;SimSun" w:cs="宋体;SimSun"/>
          <w:kern w:val="0"/>
          <w:sz w:val="28"/>
          <w:szCs w:val="28"/>
        </w:rPr>
        <w:t>干燥处理条件的确定实验（测试数据见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实验过程：对于不同的纸张，预处理后</w:t>
      </w:r>
      <w:r>
        <w:rPr>
          <w:rFonts w:cs="宋体;SimSun" w:ascii="宋体;SimSun" w:hAnsi="宋体;SimSun"/>
          <w:kern w:val="0"/>
          <w:sz w:val="28"/>
          <w:szCs w:val="28"/>
        </w:rPr>
        <w:t>VOC</w:t>
      </w:r>
      <w:r>
        <w:rPr>
          <w:rFonts w:ascii="宋体;SimSun" w:hAnsi="宋体;SimSun" w:cs="宋体;SimSun"/>
          <w:kern w:val="0"/>
          <w:sz w:val="28"/>
          <w:szCs w:val="28"/>
        </w:rPr>
        <w:t>的变化是不同的，我们参照主要物质“苯”来做对比。常规检测的标准纸张（如采用的双面铜版纸及郑州烟草研究院采用的白卡纸），在过</w:t>
      </w:r>
      <w:r>
        <w:rPr>
          <w:rFonts w:cs="宋体;SimSun" w:ascii="宋体;SimSun" w:hAnsi="宋体;SimSun"/>
          <w:kern w:val="0"/>
          <w:sz w:val="28"/>
          <w:szCs w:val="28"/>
        </w:rPr>
        <w:t>UV</w:t>
      </w:r>
      <w:r>
        <w:rPr>
          <w:rFonts w:ascii="宋体;SimSun" w:hAnsi="宋体;SimSun" w:cs="宋体;SimSun"/>
          <w:kern w:val="0"/>
          <w:sz w:val="28"/>
          <w:szCs w:val="28"/>
        </w:rPr>
        <w:t>灯前后苯的变化值对后续的测试不会造成干扰；而对于不同厂家印刷所使用的纸张，在过</w:t>
      </w:r>
      <w:r>
        <w:rPr>
          <w:rFonts w:cs="宋体;SimSun" w:ascii="宋体;SimSun" w:hAnsi="宋体;SimSun"/>
          <w:kern w:val="0"/>
          <w:sz w:val="28"/>
          <w:szCs w:val="28"/>
        </w:rPr>
        <w:t>UV</w:t>
      </w:r>
      <w:r>
        <w:rPr>
          <w:rFonts w:ascii="宋体;SimSun" w:hAnsi="宋体;SimSun" w:cs="宋体;SimSun"/>
          <w:kern w:val="0"/>
          <w:sz w:val="28"/>
          <w:szCs w:val="28"/>
        </w:rPr>
        <w:t>灯前后苯的变化值有一些会产生很大的影响，甚至会导致该产品的</w:t>
      </w:r>
      <w:r>
        <w:rPr>
          <w:rFonts w:cs="宋体;SimSun" w:ascii="宋体;SimSun" w:hAnsi="宋体;SimSun"/>
          <w:kern w:val="0"/>
          <w:sz w:val="28"/>
          <w:szCs w:val="28"/>
        </w:rPr>
        <w:t>VOC</w:t>
      </w:r>
      <w:r>
        <w:rPr>
          <w:rFonts w:ascii="宋体;SimSun" w:hAnsi="宋体;SimSun" w:cs="宋体;SimSun"/>
          <w:kern w:val="0"/>
          <w:sz w:val="28"/>
          <w:szCs w:val="28"/>
        </w:rPr>
        <w:t>不合格，在检测纸张中，过</w:t>
      </w:r>
      <w:r>
        <w:rPr>
          <w:rFonts w:cs="宋体;SimSun" w:ascii="宋体;SimSun" w:hAnsi="宋体;SimSun"/>
          <w:kern w:val="0"/>
          <w:sz w:val="28"/>
          <w:szCs w:val="28"/>
        </w:rPr>
        <w:t>UV</w:t>
      </w:r>
      <w:r>
        <w:rPr>
          <w:rFonts w:ascii="宋体;SimSun" w:hAnsi="宋体;SimSun" w:cs="宋体;SimSun"/>
          <w:kern w:val="0"/>
          <w:sz w:val="28"/>
          <w:szCs w:val="28"/>
        </w:rPr>
        <w:t>灯前后苯的变化值最大的达到了</w:t>
      </w:r>
      <w:r>
        <w:rPr>
          <w:rFonts w:cs="宋体;SimSun" w:ascii="宋体;SimSun" w:hAnsi="宋体;SimSun"/>
          <w:kern w:val="0"/>
          <w:sz w:val="28"/>
          <w:szCs w:val="28"/>
        </w:rPr>
        <w:t>400%</w:t>
      </w:r>
      <w:r>
        <w:rPr>
          <w:rFonts w:ascii="宋体;SimSun" w:hAnsi="宋体;SimSun" w:cs="宋体;SimSun"/>
          <w:kern w:val="0"/>
          <w:sz w:val="28"/>
          <w:szCs w:val="28"/>
        </w:rPr>
        <w:t>的增幅，所以，在对印刷不同的印刷产品做检测时，应该对纸张进行预处理同时进行测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实验结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主发光波长（</w:t>
      </w:r>
      <w:r>
        <w:rPr>
          <w:rFonts w:cs="宋体;SimSun" w:ascii="宋体;SimSun" w:hAnsi="宋体;SimSun"/>
          <w:color w:val="000000"/>
          <w:sz w:val="28"/>
          <w:szCs w:val="28"/>
        </w:rPr>
        <w:t>280~420</w:t>
      </w:r>
      <w:r>
        <w:rPr>
          <w:rFonts w:ascii="宋体;SimSun" w:hAnsi="宋体;SimSun" w:cs="宋体;SimSun"/>
          <w:color w:val="000000"/>
          <w:sz w:val="28"/>
          <w:szCs w:val="28"/>
        </w:rPr>
        <w:t>）纳米高压汞灯下，紫外灯线功率应不小于</w:t>
      </w:r>
      <w:r>
        <w:rPr>
          <w:rFonts w:cs="宋体;SimSun" w:ascii="宋体;SimSun" w:hAnsi="宋体;SimSun"/>
          <w:color w:val="000000"/>
          <w:sz w:val="28"/>
          <w:szCs w:val="28"/>
        </w:rPr>
        <w:t>80W/cm</w:t>
      </w:r>
      <w:r>
        <w:rPr>
          <w:rFonts w:ascii="宋体;SimSun" w:hAnsi="宋体;SimSun" w:cs="宋体;SimSun"/>
          <w:color w:val="000000"/>
          <w:sz w:val="28"/>
          <w:szCs w:val="28"/>
        </w:rPr>
        <w:t>，灯管高度距离测试面不大于</w:t>
      </w:r>
      <w:r>
        <w:rPr>
          <w:rFonts w:cs="宋体;SimSun" w:ascii="宋体;SimSun" w:hAnsi="宋体;SimSun"/>
          <w:color w:val="000000"/>
          <w:sz w:val="28"/>
          <w:szCs w:val="28"/>
        </w:rPr>
        <w:t>10cm</w:t>
      </w:r>
      <w:r>
        <w:rPr>
          <w:rFonts w:ascii="宋体;SimSun" w:hAnsi="宋体;SimSun" w:cs="宋体;SimSun"/>
          <w:color w:val="000000"/>
          <w:sz w:val="28"/>
          <w:szCs w:val="28"/>
        </w:rPr>
        <w:t>、预热时间不小于</w:t>
      </w:r>
      <w:r>
        <w:rPr>
          <w:rFonts w:cs="宋体;SimSun" w:ascii="宋体;SimSun" w:hAnsi="宋体;SimSun"/>
          <w:color w:val="000000"/>
          <w:sz w:val="28"/>
          <w:szCs w:val="28"/>
        </w:rPr>
        <w:t>5 min</w:t>
      </w:r>
      <w:r>
        <w:rPr>
          <w:rFonts w:ascii="宋体;SimSun" w:hAnsi="宋体;SimSun" w:cs="宋体;SimSun"/>
          <w:color w:val="000000"/>
          <w:sz w:val="28"/>
          <w:szCs w:val="28"/>
        </w:rPr>
        <w:t>，运行速度（</w:t>
      </w:r>
      <w:r>
        <w:rPr>
          <w:rFonts w:cs="宋体;SimSun" w:ascii="宋体;SimSun" w:hAnsi="宋体;SimSun"/>
          <w:color w:val="000000"/>
          <w:sz w:val="28"/>
          <w:szCs w:val="28"/>
        </w:rPr>
        <w:t>10~20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</w:rPr>
        <w:t>m/min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（三）非紫外光固化型油墨干燥时间的确定实验（测试数据见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实验过程：</w:t>
      </w:r>
      <w:r>
        <w:rPr>
          <w:rFonts w:ascii="宋体;SimSun" w:hAnsi="宋体;SimSun" w:cs="宋体;SimSun"/>
          <w:color w:val="000000"/>
          <w:sz w:val="28"/>
          <w:szCs w:val="28"/>
        </w:rPr>
        <w:t>胶印油墨的制备条件主要问题点在于需要经过多少时间，才能确定其完全干燥。我们选取了有代表性的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个厂家的油墨进行了对比，展色后分别放置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个小时后，进行挥发性测试，看它们的数据变化情况。结果显示，不同厂家的油墨，干燥速度是不一样的，实验中最快的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小时后就已经干燥了，最慢的是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小时以后基本干燥，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小时以后，所有的油墨都已经全部干燥了，所以，针对不同厂家的油墨，应该在制备是放置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小时后进行测试，这样可以确保所有的油墨都已经完全干燥，不会影响测试的准确性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实验结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非紫外光固化型油墨，应将展色样置于空气中自然干燥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</w:rPr>
        <w:t>h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（四）凹印油墨干燥时间的确定实验（测试数据见附件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实验过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>油墨采样：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个水墨、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个溶剂墨、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个特制有苯溶剂墨，收集不同印刷厂不同印刷品共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个水墨、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个溶剂墨的测试结果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>油墨样品制样条件：用</w:t>
      </w:r>
      <w:r>
        <w:rPr>
          <w:rFonts w:cs="宋体;SimSun" w:ascii="宋体;SimSun" w:hAnsi="宋体;SimSun"/>
          <w:kern w:val="0"/>
          <w:sz w:val="28"/>
          <w:szCs w:val="28"/>
        </w:rPr>
        <w:t>3#Sheen</w:t>
      </w:r>
      <w:r>
        <w:rPr>
          <w:rFonts w:ascii="宋体;SimSun" w:hAnsi="宋体;SimSun" w:cs="宋体;SimSun"/>
          <w:kern w:val="0"/>
          <w:sz w:val="28"/>
          <w:szCs w:val="28"/>
        </w:rPr>
        <w:t>丝棒刮样后，在</w:t>
      </w:r>
      <w:r>
        <w:rPr>
          <w:rFonts w:cs="宋体;SimSun" w:ascii="宋体;SimSun" w:hAnsi="宋体;SimSun"/>
          <w:kern w:val="0"/>
          <w:sz w:val="28"/>
          <w:szCs w:val="28"/>
        </w:rPr>
        <w:t>60℃</w:t>
      </w:r>
      <w:r>
        <w:rPr>
          <w:rFonts w:ascii="宋体;SimSun" w:hAnsi="宋体;SimSun" w:cs="宋体;SimSun"/>
          <w:kern w:val="0"/>
          <w:sz w:val="28"/>
          <w:szCs w:val="28"/>
        </w:rPr>
        <w:t>鼓风烘干</w:t>
      </w:r>
      <w:r>
        <w:rPr>
          <w:rFonts w:cs="宋体;SimSun" w:ascii="宋体;SimSun" w:hAnsi="宋体;SimSun"/>
          <w:kern w:val="0"/>
          <w:sz w:val="28"/>
          <w:szCs w:val="28"/>
        </w:rPr>
        <w:t>0s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10s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s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30s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45s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60s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75s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基材准备条件：</w:t>
      </w:r>
      <w:r>
        <w:rPr>
          <w:rFonts w:cs="宋体;SimSun" w:ascii="宋体;SimSun" w:hAnsi="宋体;SimSun"/>
          <w:kern w:val="0"/>
          <w:sz w:val="28"/>
          <w:szCs w:val="28"/>
        </w:rPr>
        <w:t>100g</w:t>
      </w:r>
      <w:r>
        <w:rPr>
          <w:rFonts w:ascii="宋体;SimSun" w:hAnsi="宋体;SimSun" w:cs="宋体;SimSun"/>
          <w:kern w:val="0"/>
          <w:sz w:val="28"/>
          <w:szCs w:val="28"/>
        </w:rPr>
        <w:t>铜版纸在</w:t>
      </w:r>
      <w:r>
        <w:rPr>
          <w:rFonts w:cs="宋体;SimSun" w:ascii="宋体;SimSun" w:hAnsi="宋体;SimSun"/>
          <w:kern w:val="0"/>
          <w:sz w:val="28"/>
          <w:szCs w:val="28"/>
        </w:rPr>
        <w:t>80℃</w:t>
      </w:r>
      <w:r>
        <w:rPr>
          <w:rFonts w:ascii="宋体;SimSun" w:hAnsi="宋体;SimSun" w:cs="宋体;SimSun"/>
          <w:kern w:val="0"/>
          <w:sz w:val="28"/>
          <w:szCs w:val="28"/>
        </w:rPr>
        <w:t>鼓风烘干</w:t>
      </w:r>
      <w:r>
        <w:rPr>
          <w:rFonts w:cs="宋体;SimSun" w:ascii="宋体;SimSun" w:hAnsi="宋体;SimSun"/>
          <w:kern w:val="0"/>
          <w:sz w:val="28"/>
          <w:szCs w:val="28"/>
        </w:rPr>
        <w:t>2hr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数据取值条件：同等条件下检测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个平行样取其平均值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实验结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   取下展色样，置入鼓风干燥箱内，在</w:t>
      </w:r>
      <w:r>
        <w:rPr>
          <w:rFonts w:cs="宋体;SimSun" w:ascii="宋体;SimSun" w:hAnsi="宋体;SimSun"/>
          <w:color w:val="000000"/>
          <w:sz w:val="28"/>
          <w:szCs w:val="28"/>
        </w:rPr>
        <w:t>60℃</w:t>
      </w:r>
      <w:r>
        <w:rPr>
          <w:rFonts w:ascii="宋体;SimSun" w:hAnsi="宋体;SimSun" w:cs="宋体;SimSun"/>
          <w:color w:val="000000"/>
          <w:sz w:val="28"/>
          <w:szCs w:val="28"/>
        </w:rPr>
        <w:t>条件下烘烤</w:t>
      </w:r>
      <w:r>
        <w:rPr>
          <w:rFonts w:cs="宋体;SimSun" w:ascii="宋体;SimSun" w:hAnsi="宋体;SimSun"/>
          <w:color w:val="000000"/>
          <w:sz w:val="28"/>
          <w:szCs w:val="28"/>
        </w:rPr>
        <w:t>2min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五）</w:t>
      </w:r>
      <w:r>
        <w:rPr>
          <w:rFonts w:ascii="宋体;SimSun" w:hAnsi="宋体;SimSun" w:cs="宋体;SimSun"/>
          <w:sz w:val="28"/>
          <w:szCs w:val="28"/>
        </w:rPr>
        <w:t>基准承印物限定值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对照表</w:t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ind w:left="7140" w:firstLine="420"/>
        <w:rPr>
          <w:rFonts w:ascii="宋体;SimSun" w:hAnsi="宋体;SimSun" w:cs="宋体;SimSun"/>
          <w:sz w:val="24"/>
          <w:vertAlign w:val="superscript"/>
        </w:rPr>
      </w:pPr>
      <w:r>
        <w:rPr>
          <w:rFonts w:ascii="宋体;SimSun" w:hAnsi="宋体;SimSun" w:cs="宋体;SimSun"/>
          <w:sz w:val="24"/>
          <w:vertAlign w:val="superscript"/>
        </w:rPr>
        <w:t>单位</w:t>
      </w:r>
      <w:r>
        <w:rPr>
          <w:rFonts w:cs="宋体;SimSun" w:ascii="宋体;SimSun" w:hAnsi="宋体;SimSun"/>
          <w:sz w:val="24"/>
          <w:vertAlign w:val="superscript"/>
        </w:rPr>
        <w:t>mg/m2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887"/>
        <w:gridCol w:w="1704"/>
        <w:gridCol w:w="1705"/>
        <w:gridCol w:w="1705"/>
        <w:gridCol w:w="1705"/>
      </w:tblGrid>
      <w:tr>
        <w:trPr>
          <w:trHeight w:val="3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机化合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基准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标准限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YC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T207-20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定性限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Y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C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T207-20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定量限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YC/T263-20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标限量值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1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异丙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丙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酸乙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酸异丙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丁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5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丙二醇甲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酸正丙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</w:t>
            </w:r>
            <w:r>
              <w:rPr>
                <w:rFonts w:ascii="宋体;SimSun" w:hAnsi="宋体;SimSun" w:cs="宋体;SimSun"/>
                <w:sz w:val="24"/>
              </w:rPr>
              <w:t>甲基</w:t>
            </w:r>
            <w:r>
              <w:rPr>
                <w:rFonts w:cs="宋体;SimSun" w:ascii="宋体;SimSun" w:hAnsi="宋体;SimSun"/>
                <w:sz w:val="24"/>
              </w:rPr>
              <w:t>-3-</w:t>
            </w:r>
            <w:r>
              <w:rPr>
                <w:rFonts w:ascii="宋体;SimSun" w:hAnsi="宋体;SimSun" w:cs="宋体;SimSun"/>
                <w:sz w:val="24"/>
              </w:rPr>
              <w:t>戊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甲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酸正丁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乙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5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甲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5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己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.0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</w:t>
            </w:r>
          </w:p>
        </w:tc>
      </w:tr>
    </w:tbl>
    <w:p>
      <w:pPr>
        <w:pStyle w:val="ListParagraph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点</w:t>
      </w:r>
      <w:r>
        <w:rPr>
          <w:rFonts w:ascii="宋体;SimSun" w:hAnsi="宋体;SimSun" w:cs="宋体;SimSun"/>
          <w:sz w:val="24"/>
          <w:szCs w:val="24"/>
        </w:rPr>
        <w:t>关注物质“</w:t>
      </w:r>
      <w:r>
        <w:rPr>
          <w:rFonts w:ascii="宋体;SimSun" w:hAnsi="宋体;SimSun" w:cs="宋体;SimSun"/>
          <w:sz w:val="24"/>
          <w:szCs w:val="24"/>
        </w:rPr>
        <w:t>苯系物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——</w:t>
      </w: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项物质“</w:t>
      </w:r>
      <w:r>
        <w:rPr>
          <w:rFonts w:ascii="宋体;SimSun" w:hAnsi="宋体;SimSun" w:cs="宋体;SimSun"/>
          <w:sz w:val="24"/>
          <w:szCs w:val="24"/>
        </w:rPr>
        <w:t>苯</w:t>
      </w:r>
      <w:r>
        <w:rPr>
          <w:rFonts w:ascii="宋体;SimSun" w:hAnsi="宋体;SimSun" w:cs="宋体;SimSun"/>
          <w:sz w:val="24"/>
          <w:szCs w:val="24"/>
        </w:rPr>
        <w:t>”、第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项物质“</w:t>
      </w:r>
      <w:r>
        <w:rPr>
          <w:rFonts w:ascii="宋体;SimSun" w:hAnsi="宋体;SimSun" w:cs="宋体;SimSun"/>
          <w:sz w:val="24"/>
          <w:szCs w:val="24"/>
        </w:rPr>
        <w:t>甲苯”</w:t>
      </w:r>
      <w:r>
        <w:rPr>
          <w:rFonts w:ascii="宋体;SimSun" w:hAnsi="宋体;SimSun" w:cs="宋体;SimSun"/>
          <w:sz w:val="24"/>
          <w:szCs w:val="24"/>
        </w:rPr>
        <w:t>、第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项物质“乙苯”和第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项物质“</w:t>
      </w:r>
      <w:r>
        <w:rPr>
          <w:rFonts w:ascii="宋体;SimSun" w:hAnsi="宋体;SimSun" w:cs="宋体;SimSun"/>
          <w:sz w:val="24"/>
          <w:szCs w:val="24"/>
        </w:rPr>
        <w:t>二甲苯</w:t>
      </w:r>
      <w:r>
        <w:rPr>
          <w:rFonts w:ascii="宋体;SimSun" w:hAnsi="宋体;SimSun" w:cs="宋体;SimSun"/>
          <w:sz w:val="24"/>
          <w:szCs w:val="24"/>
        </w:rPr>
        <w:t>”，参考《</w:t>
      </w:r>
      <w:r>
        <w:rPr>
          <w:rFonts w:cs="宋体;SimSun" w:ascii="宋体;SimSun" w:hAnsi="宋体;SimSun"/>
          <w:sz w:val="24"/>
          <w:szCs w:val="24"/>
        </w:rPr>
        <w:t>YC/T</w:t>
      </w:r>
      <w:r>
        <w:rPr>
          <w:rFonts w:cs="宋体;SimSun" w:ascii="宋体;SimSun" w:hAnsi="宋体;SimSun"/>
          <w:sz w:val="24"/>
          <w:szCs w:val="24"/>
        </w:rPr>
        <w:t>207-2006</w:t>
      </w:r>
      <w:r>
        <w:rPr>
          <w:rFonts w:ascii="宋体;SimSun" w:hAnsi="宋体;SimSun" w:cs="宋体;SimSun"/>
          <w:sz w:val="24"/>
          <w:szCs w:val="24"/>
        </w:rPr>
        <w:t>》中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项物质的“定性限值”，作为基准承印物的“标准限值”</w:t>
      </w:r>
    </w:p>
    <w:p>
      <w:pPr>
        <w:pStyle w:val="ListParagraph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他物质以《</w:t>
      </w:r>
      <w:r>
        <w:rPr>
          <w:rFonts w:cs="宋体;SimSun" w:ascii="宋体;SimSun" w:hAnsi="宋体;SimSun"/>
          <w:sz w:val="24"/>
          <w:szCs w:val="24"/>
        </w:rPr>
        <w:t xml:space="preserve">YC/T </w:t>
      </w:r>
      <w:r>
        <w:rPr>
          <w:rFonts w:cs="宋体;SimSun" w:ascii="宋体;SimSun" w:hAnsi="宋体;SimSun"/>
          <w:sz w:val="24"/>
          <w:szCs w:val="24"/>
        </w:rPr>
        <w:t>263-2008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 xml:space="preserve"> “</w:t>
      </w:r>
      <w:r>
        <w:rPr>
          <w:rFonts w:ascii="宋体;SimSun" w:hAnsi="宋体;SimSun" w:cs="宋体;SimSun"/>
          <w:sz w:val="24"/>
          <w:szCs w:val="24"/>
        </w:rPr>
        <w:t>国标限量值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的百分之一，</w:t>
      </w:r>
      <w:r>
        <w:rPr>
          <w:rFonts w:ascii="宋体;SimSun" w:hAnsi="宋体;SimSun" w:cs="宋体;SimSun"/>
          <w:sz w:val="24"/>
          <w:szCs w:val="24"/>
        </w:rPr>
        <w:t>作为</w:t>
      </w:r>
      <w:r>
        <w:rPr>
          <w:rFonts w:ascii="宋体;SimSun" w:hAnsi="宋体;SimSun" w:cs="宋体;SimSun"/>
          <w:sz w:val="24"/>
          <w:szCs w:val="24"/>
        </w:rPr>
        <w:t>“参考值”，“参考值”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cs="宋体;SimSun" w:ascii="宋体;SimSun" w:hAnsi="宋体;SimSun"/>
          <w:sz w:val="24"/>
          <w:szCs w:val="24"/>
        </w:rPr>
        <w:t>YC/T 207-2006</w:t>
      </w:r>
      <w:r>
        <w:rPr>
          <w:rFonts w:ascii="宋体;SimSun" w:hAnsi="宋体;SimSun" w:cs="宋体;SimSun"/>
          <w:sz w:val="24"/>
          <w:szCs w:val="24"/>
        </w:rPr>
        <w:t>》中的“定性限值”和“定量限值”进行比对，</w:t>
      </w:r>
      <w:r>
        <w:rPr>
          <w:rFonts w:ascii="宋体;SimSun" w:hAnsi="宋体;SimSun" w:cs="宋体;SimSun"/>
          <w:sz w:val="24"/>
          <w:szCs w:val="24"/>
        </w:rPr>
        <w:t>出现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种情况。</w:t>
      </w:r>
    </w:p>
    <w:p>
      <w:pPr>
        <w:pStyle w:val="ListParagraph"/>
        <w:numPr>
          <w:ilvl w:val="1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参考值</w:t>
      </w:r>
      <w:r>
        <w:rPr>
          <w:rFonts w:ascii="宋体;SimSun" w:hAnsi="宋体;SimSun" w:cs="宋体;SimSun"/>
          <w:sz w:val="24"/>
          <w:szCs w:val="24"/>
        </w:rPr>
        <w:t>”≤ “定性限值”的情况下，以“</w:t>
      </w:r>
      <w:r>
        <w:rPr>
          <w:rFonts w:ascii="宋体;SimSun" w:hAnsi="宋体;SimSun" w:cs="宋体;SimSun"/>
          <w:sz w:val="24"/>
          <w:szCs w:val="24"/>
        </w:rPr>
        <w:t>定性</w:t>
      </w:r>
      <w:r>
        <w:rPr>
          <w:rFonts w:ascii="宋体;SimSun" w:hAnsi="宋体;SimSun" w:cs="宋体;SimSun"/>
          <w:sz w:val="24"/>
          <w:szCs w:val="24"/>
        </w:rPr>
        <w:t>限值”</w:t>
      </w:r>
      <w:r>
        <w:rPr>
          <w:rFonts w:ascii="宋体;SimSun" w:hAnsi="宋体;SimSun" w:cs="宋体;SimSun"/>
          <w:sz w:val="24"/>
          <w:szCs w:val="24"/>
        </w:rPr>
        <w:t>定为</w:t>
      </w:r>
      <w:r>
        <w:rPr>
          <w:rFonts w:ascii="宋体;SimSun" w:hAnsi="宋体;SimSun" w:cs="宋体;SimSun"/>
          <w:sz w:val="24"/>
          <w:szCs w:val="24"/>
        </w:rPr>
        <w:t>基准承印物的“标准限量”，涉及的物质包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项物质；</w:t>
      </w:r>
    </w:p>
    <w:p>
      <w:pPr>
        <w:pStyle w:val="ListParagraph"/>
        <w:numPr>
          <w:ilvl w:val="1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定性限值”＜“</w:t>
      </w:r>
      <w:r>
        <w:rPr>
          <w:rFonts w:ascii="宋体;SimSun" w:hAnsi="宋体;SimSun" w:cs="宋体;SimSun"/>
          <w:sz w:val="24"/>
          <w:szCs w:val="24"/>
        </w:rPr>
        <w:t>参考值</w:t>
      </w:r>
      <w:r>
        <w:rPr>
          <w:rFonts w:ascii="宋体;SimSun" w:hAnsi="宋体;SimSun" w:cs="宋体;SimSun"/>
          <w:sz w:val="24"/>
          <w:szCs w:val="24"/>
        </w:rPr>
        <w:t>”≤“定量限值”的情况下，以“定量限值”为基准承印物的“标准限值”，涉及的物质包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第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项物质；</w:t>
      </w:r>
    </w:p>
    <w:p>
      <w:pPr>
        <w:pStyle w:val="ListParagraph"/>
        <w:numPr>
          <w:ilvl w:val="1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“</w:t>
      </w:r>
      <w:r>
        <w:rPr>
          <w:rFonts w:ascii="宋体;SimSun" w:hAnsi="宋体;SimSun" w:cs="宋体;SimSun"/>
          <w:sz w:val="24"/>
          <w:szCs w:val="24"/>
        </w:rPr>
        <w:t>参考值</w:t>
      </w:r>
      <w:r>
        <w:rPr>
          <w:rFonts w:ascii="宋体;SimSun" w:hAnsi="宋体;SimSun" w:cs="宋体;SimSun"/>
          <w:sz w:val="24"/>
          <w:szCs w:val="24"/>
        </w:rPr>
        <w:t>”＞ “定量限值”的，以“参考值”作为基准承印物的“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限值”，</w:t>
      </w:r>
      <w:r>
        <w:rPr>
          <w:rFonts w:ascii="宋体;SimSun" w:hAnsi="宋体;SimSun" w:cs="宋体;SimSun"/>
          <w:sz w:val="24"/>
          <w:szCs w:val="24"/>
        </w:rPr>
        <w:t>涉及</w:t>
      </w:r>
      <w:r>
        <w:rPr>
          <w:rFonts w:ascii="宋体;SimSun" w:hAnsi="宋体;SimSun" w:cs="宋体;SimSun"/>
          <w:sz w:val="24"/>
          <w:szCs w:val="24"/>
        </w:rPr>
        <w:t>的物质包括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：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项物质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实验过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选取</w:t>
      </w:r>
      <w:r>
        <w:rPr>
          <w:rFonts w:cs="宋体;SimSun" w:ascii="宋体;SimSun" w:hAnsi="宋体;SimSun"/>
          <w:sz w:val="24"/>
        </w:rPr>
        <w:t>90 g/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单面铜版纸，裁取足够面积，置于预热温度</w:t>
      </w:r>
      <w:r>
        <w:rPr>
          <w:rFonts w:cs="宋体;SimSun" w:ascii="宋体;SimSun" w:hAnsi="宋体;SimSun"/>
          <w:sz w:val="24"/>
        </w:rPr>
        <w:t>120℃</w:t>
      </w:r>
      <w:r>
        <w:rPr>
          <w:rFonts w:ascii="宋体;SimSun" w:hAnsi="宋体;SimSun" w:cs="宋体;SimSun"/>
          <w:sz w:val="24"/>
        </w:rPr>
        <w:t>鼓风干燥箱内</w:t>
      </w:r>
      <w:r>
        <w:rPr>
          <w:rFonts w:cs="宋体;SimSun" w:ascii="宋体;SimSun" w:hAnsi="宋体;SimSun"/>
          <w:sz w:val="24"/>
        </w:rPr>
        <w:t>,10</w:t>
      </w:r>
      <w:r>
        <w:rPr>
          <w:rFonts w:ascii="宋体;SimSun" w:hAnsi="宋体;SimSun" w:cs="宋体;SimSun"/>
          <w:sz w:val="24"/>
        </w:rPr>
        <w:t>分钟后取出，装入密封袋密封保存，</w:t>
      </w:r>
      <w:r>
        <w:rPr>
          <w:rFonts w:ascii="宋体;SimSun" w:hAnsi="宋体;SimSun" w:cs="黑体;SimHei"/>
          <w:sz w:val="24"/>
        </w:rPr>
        <w:t>按照</w:t>
      </w:r>
      <w:r>
        <w:rPr>
          <w:rFonts w:cs="宋体;SimSun" w:ascii="宋体;SimSun" w:hAnsi="宋体;SimSun"/>
          <w:sz w:val="24"/>
        </w:rPr>
        <w:t>YC/T 207</w:t>
      </w:r>
      <w:r>
        <w:rPr>
          <w:rFonts w:ascii="宋体;SimSun" w:hAnsi="宋体;SimSun" w:cs="宋体;SimSun"/>
          <w:sz w:val="24"/>
        </w:rPr>
        <w:t>的测试方法进行检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六）技术经济评估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测试方法基本模拟印刷品制造过程，印刷材料对于印刷品有机化合物含量的影响与实际情况接近，本标准方法所测数据可以客观反映印刷品中材料所占比重，因此是适宜的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对有害物质限量进行管控是本标准的目的，既符合国际、国内相关法规的要求；又能结合国情、行业现状与发展需要，使标准的贯彻实施更能切实可行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本标准的贯彻实施经济效益是显著的。本标准的制定，不仅为</w:t>
      </w:r>
      <w:r>
        <w:rPr>
          <w:rFonts w:ascii="宋体;SimSun" w:hAnsi="宋体;SimSun" w:cs="宋体;SimSun"/>
          <w:kern w:val="0"/>
          <w:sz w:val="28"/>
          <w:szCs w:val="28"/>
        </w:rPr>
        <w:t>印刷</w:t>
      </w:r>
      <w:r>
        <w:rPr>
          <w:rFonts w:ascii="宋体;SimSun" w:hAnsi="宋体;SimSun" w:cs="宋体;SimSun"/>
          <w:kern w:val="0"/>
          <w:sz w:val="28"/>
          <w:szCs w:val="28"/>
        </w:rPr>
        <w:t>企业对印刷品中</w:t>
      </w:r>
      <w:r>
        <w:rPr>
          <w:rFonts w:ascii="宋体;SimSun" w:hAnsi="宋体;SimSun" w:cs="宋体;SimSun"/>
          <w:kern w:val="0"/>
          <w:sz w:val="28"/>
          <w:szCs w:val="28"/>
        </w:rPr>
        <w:t>有害物质限量</w:t>
      </w:r>
      <w:r>
        <w:rPr>
          <w:rFonts w:ascii="宋体;SimSun" w:hAnsi="宋体;SimSun" w:cs="宋体;SimSun"/>
          <w:kern w:val="0"/>
          <w:sz w:val="28"/>
          <w:szCs w:val="28"/>
        </w:rPr>
        <w:t>的管</w:t>
      </w:r>
      <w:r>
        <w:rPr>
          <w:rFonts w:ascii="宋体;SimSun" w:hAnsi="宋体;SimSun" w:cs="宋体;SimSun"/>
          <w:kern w:val="0"/>
          <w:sz w:val="28"/>
          <w:szCs w:val="28"/>
        </w:rPr>
        <w:t>控</w:t>
      </w:r>
      <w:r>
        <w:rPr>
          <w:rFonts w:ascii="宋体;SimSun" w:hAnsi="宋体;SimSun" w:cs="宋体;SimSun"/>
          <w:kern w:val="0"/>
          <w:sz w:val="28"/>
          <w:szCs w:val="28"/>
        </w:rPr>
        <w:t>提供了</w:t>
      </w:r>
      <w:r>
        <w:rPr>
          <w:rFonts w:ascii="宋体;SimSun" w:hAnsi="宋体;SimSun" w:cs="宋体;SimSun"/>
          <w:kern w:val="0"/>
          <w:sz w:val="28"/>
          <w:szCs w:val="28"/>
        </w:rPr>
        <w:t>依据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还可以统一</w:t>
      </w:r>
      <w:r>
        <w:rPr>
          <w:rFonts w:ascii="宋体;SimSun" w:hAnsi="宋体;SimSun" w:cs="宋体;SimSun"/>
          <w:sz w:val="28"/>
          <w:szCs w:val="28"/>
        </w:rPr>
        <w:t>全国的印刷企业、印刷材料制造企业在印刷材料挥发性有机化合物检测方法，</w:t>
      </w:r>
      <w:r>
        <w:rPr>
          <w:rFonts w:ascii="宋体;SimSun" w:hAnsi="宋体;SimSun" w:cs="宋体;SimSun"/>
          <w:kern w:val="0"/>
          <w:sz w:val="28"/>
          <w:szCs w:val="28"/>
        </w:rPr>
        <w:t>对促进我国印刷包装工业的发展，引领行业的科技进步，倡导环境友好，减少</w:t>
      </w:r>
      <w:r>
        <w:rPr>
          <w:rFonts w:ascii="宋体;SimSun" w:hAnsi="宋体;SimSun" w:cs="宋体;SimSun"/>
          <w:sz w:val="28"/>
          <w:szCs w:val="28"/>
        </w:rPr>
        <w:t>争议的发生</w:t>
      </w:r>
      <w:r>
        <w:rPr>
          <w:rFonts w:ascii="宋体;SimSun" w:hAnsi="宋体;SimSun" w:cs="宋体;SimSun"/>
          <w:kern w:val="0"/>
          <w:sz w:val="28"/>
          <w:szCs w:val="28"/>
        </w:rPr>
        <w:t>风险等方面均将产生良好的社会效益与经济效益。</w:t>
      </w:r>
    </w:p>
    <w:p>
      <w:pPr>
        <w:pStyle w:val="Heading1"/>
        <w:spacing w:lineRule="auto" w:line="360"/>
        <w:ind w:firstLine="56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四、本标准</w:t>
      </w:r>
      <w:r>
        <w:rPr>
          <w:kern w:val="0"/>
          <w:sz w:val="28"/>
          <w:szCs w:val="28"/>
        </w:rPr>
        <w:t>参照</w:t>
      </w:r>
      <w:r>
        <w:rPr>
          <w:kern w:val="0"/>
          <w:sz w:val="28"/>
          <w:szCs w:val="28"/>
        </w:rPr>
        <w:t>采用</w:t>
      </w:r>
      <w:r>
        <w:rPr>
          <w:kern w:val="0"/>
          <w:sz w:val="28"/>
          <w:szCs w:val="28"/>
        </w:rPr>
        <w:t>的</w:t>
      </w:r>
      <w:r>
        <w:rPr>
          <w:kern w:val="0"/>
          <w:sz w:val="28"/>
          <w:szCs w:val="28"/>
        </w:rPr>
        <w:t>国际或国</w:t>
      </w:r>
      <w:r>
        <w:rPr>
          <w:kern w:val="0"/>
          <w:sz w:val="28"/>
          <w:szCs w:val="28"/>
        </w:rPr>
        <w:t>内法规及相关</w:t>
      </w:r>
      <w:r>
        <w:rPr>
          <w:kern w:val="0"/>
          <w:sz w:val="28"/>
          <w:szCs w:val="28"/>
        </w:rPr>
        <w:t>标准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标准查阅的相关国家标准、行业标准和其他国家的标准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8"/>
          <w:szCs w:val="28"/>
        </w:rPr>
        <w:t>见附件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Heading1"/>
        <w:spacing w:lineRule="auto" w:line="360"/>
        <w:ind w:firstLine="56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五、与有关的现行法律、法规和强制性国家标准的关系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标准内容符合国家现行法律、法规要求，并与参照采用的相关标准有一定的对应关系。</w:t>
      </w:r>
    </w:p>
    <w:p>
      <w:pPr>
        <w:pStyle w:val="Heading1"/>
        <w:spacing w:lineRule="auto" w:line="360"/>
        <w:ind w:firstLine="56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六、重大分歧意见的处理经过和依据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标准的制定过程中出现的分歧意见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8"/>
          <w:szCs w:val="28"/>
        </w:rPr>
        <w:t>主要集中在本标准适用范围划定、检测手段以及检测预处理等方面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第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次起草组工作会议决定将标准名称《烟包印刷材料挥发性有机化合物检测试样的制备方法》修改为《用于纸质印刷品的印刷材料挥发性有机化合物检测试样的制备方法》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考虑到</w:t>
      </w:r>
      <w:r>
        <w:rPr>
          <w:rFonts w:cs="宋体;SimSun" w:ascii="宋体;SimSun" w:hAnsi="宋体;SimSun"/>
          <w:sz w:val="28"/>
          <w:szCs w:val="28"/>
        </w:rPr>
        <w:t>UV</w:t>
      </w:r>
      <w:r>
        <w:rPr>
          <w:rFonts w:ascii="宋体;SimSun" w:hAnsi="宋体;SimSun" w:cs="宋体;SimSun"/>
          <w:sz w:val="28"/>
          <w:szCs w:val="28"/>
        </w:rPr>
        <w:t>印刷工艺对纸张挥发性有机化合物造成的影响，增加</w:t>
      </w:r>
      <w:r>
        <w:rPr>
          <w:rFonts w:cs="宋体;SimSun" w:ascii="宋体;SimSun" w:hAnsi="宋体;SimSun"/>
          <w:sz w:val="28"/>
          <w:szCs w:val="28"/>
        </w:rPr>
        <w:t>UV</w:t>
      </w:r>
      <w:r>
        <w:rPr>
          <w:rFonts w:ascii="宋体;SimSun" w:hAnsi="宋体;SimSun" w:cs="宋体;SimSun"/>
          <w:sz w:val="28"/>
          <w:szCs w:val="28"/>
        </w:rPr>
        <w:t>预处理试样制备方法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三）针对凹印油墨采用网纹辊凹版打样机制样，还是涂布器方式制样存在较大分歧，最后，在第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次工作会议上确定为网纹辊凹版打样机制样，将涂布器方式制样方法应用在丝印油墨制样，以替代丝网版刮样方式。</w:t>
      </w:r>
    </w:p>
    <w:p>
      <w:pPr>
        <w:pStyle w:val="Heading1"/>
        <w:spacing w:lineRule="auto" w:line="360"/>
        <w:ind w:firstLine="562"/>
        <w:rPr>
          <w:sz w:val="28"/>
          <w:szCs w:val="28"/>
        </w:rPr>
      </w:pPr>
      <w:r>
        <w:rPr>
          <w:sz w:val="28"/>
          <w:szCs w:val="28"/>
        </w:rPr>
        <w:t>七、标准作为强制性标准或推荐性标准的建议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本标准</w:t>
      </w:r>
      <w:r>
        <w:rPr>
          <w:rFonts w:ascii="宋体;SimSun" w:hAnsi="宋体;SimSun" w:cs="宋体;SimSun"/>
          <w:sz w:val="28"/>
          <w:szCs w:val="28"/>
        </w:rPr>
        <w:t>建议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ascii="宋体;SimSun" w:hAnsi="宋体;SimSun" w:cs="宋体;SimSun"/>
          <w:sz w:val="28"/>
          <w:szCs w:val="28"/>
        </w:rPr>
        <w:t>推荐</w:t>
      </w:r>
      <w:r>
        <w:rPr>
          <w:rFonts w:ascii="宋体;SimSun" w:hAnsi="宋体;SimSun" w:cs="宋体;SimSun"/>
          <w:sz w:val="28"/>
          <w:szCs w:val="28"/>
        </w:rPr>
        <w:t>性标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Heading1"/>
        <w:spacing w:lineRule="auto" w:line="360"/>
        <w:ind w:firstLine="562"/>
        <w:rPr>
          <w:sz w:val="28"/>
          <w:szCs w:val="28"/>
        </w:rPr>
      </w:pPr>
      <w:r>
        <w:rPr>
          <w:sz w:val="28"/>
          <w:szCs w:val="28"/>
        </w:rPr>
        <w:t>八、贯彻标准的要求措施建议（包括组织措施、技术措施、过渡办法等内容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组织措施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cs="宋体;SimSun" w:ascii="宋体;SimSun" w:hAnsi="宋体;SimSun"/>
          <w:sz w:val="28"/>
          <w:szCs w:val="28"/>
        </w:rPr>
        <w:t>SAC/TC 170</w:t>
      </w:r>
      <w:r>
        <w:rPr>
          <w:rFonts w:ascii="宋体;SimSun" w:hAnsi="宋体;SimSun" w:cs="宋体;SimSun"/>
          <w:sz w:val="28"/>
          <w:szCs w:val="28"/>
        </w:rPr>
        <w:t>的组织协调下，以标准起草组成员为主，成立标准宣</w:t>
      </w:r>
      <w:r>
        <w:rPr>
          <w:rFonts w:ascii="宋体;SimSun" w:hAnsi="宋体;SimSun" w:cs="宋体;SimSun"/>
          <w:sz w:val="28"/>
          <w:szCs w:val="28"/>
        </w:rPr>
        <w:t>贯</w:t>
      </w:r>
      <w:r>
        <w:rPr>
          <w:rFonts w:ascii="宋体;SimSun" w:hAnsi="宋体;SimSun" w:cs="宋体;SimSun"/>
          <w:sz w:val="28"/>
          <w:szCs w:val="28"/>
        </w:rPr>
        <w:t>小组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技术措施：组织撰写标准宣贯材料，组织标准宣贯培训，争取标准颁布实施后尽快在全行业推广。</w:t>
      </w:r>
    </w:p>
    <w:p>
      <w:pPr>
        <w:pStyle w:val="Heading1"/>
        <w:spacing w:lineRule="auto" w:line="360"/>
        <w:ind w:firstLine="562"/>
        <w:rPr>
          <w:sz w:val="28"/>
          <w:szCs w:val="28"/>
        </w:rPr>
      </w:pPr>
      <w:r>
        <w:rPr>
          <w:sz w:val="28"/>
          <w:szCs w:val="28"/>
        </w:rPr>
        <w:t>九、废止现行有关标准的建议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存在可废除的对应标准。</w:t>
      </w:r>
    </w:p>
    <w:p>
      <w:pPr>
        <w:pStyle w:val="Heading1"/>
        <w:spacing w:lineRule="auto" w:line="360"/>
        <w:ind w:firstLine="562"/>
        <w:rPr/>
      </w:pPr>
      <w:r>
        <w:rPr>
          <w:sz w:val="28"/>
          <w:szCs w:val="28"/>
        </w:rPr>
        <w:t>十</w:t>
      </w:r>
      <w:r>
        <w:rPr>
          <w:sz w:val="28"/>
          <w:szCs w:val="28"/>
        </w:rPr>
        <w:t>、</w:t>
      </w:r>
      <w:r>
        <w:rPr>
          <w:kern w:val="0"/>
          <w:sz w:val="28"/>
          <w:szCs w:val="28"/>
        </w:rPr>
        <w:t>本标准编制说明的附件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：基准承印物的测试方案；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UV</w:t>
      </w:r>
      <w:r>
        <w:rPr>
          <w:rFonts w:ascii="宋体;SimSun" w:hAnsi="宋体;SimSun" w:cs="宋体;SimSun"/>
          <w:kern w:val="0"/>
          <w:sz w:val="28"/>
          <w:szCs w:val="28"/>
        </w:rPr>
        <w:t>干燥处理条件的确定实验；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：非紫外光固化型油墨干燥时间的确定实验；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：凹印水墨干燥时间的确定实验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907" w:top="1134" w:footer="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1-1</w:t>
      </w:r>
    </w:p>
    <w:p>
      <w:pPr>
        <w:pStyle w:val="Normal"/>
        <w:jc w:val="center"/>
        <w:rPr/>
      </w:pPr>
      <w:r>
        <w:rPr/>
        <w:t>基准承印物的测试方案（第一阶段检测结果）</w:t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97"/>
        <w:gridCol w:w="1529"/>
        <w:gridCol w:w="1381"/>
        <w:gridCol w:w="1234"/>
        <w:gridCol w:w="1341"/>
        <w:gridCol w:w="1439"/>
        <w:gridCol w:w="1400"/>
        <w:gridCol w:w="1479"/>
        <w:gridCol w:w="1498"/>
        <w:gridCol w:w="1302"/>
        <w:gridCol w:w="1302"/>
      </w:tblGrid>
      <w:tr>
        <w:trPr>
          <w:trHeight w:val="4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序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有机物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g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铜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0g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铜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长鹤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28g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长鹤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7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白卡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0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白卡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25g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白卡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30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白卡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50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白卡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0g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3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异丙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1</w:t>
            </w:r>
          </w:p>
        </w:tc>
      </w:tr>
      <w:tr>
        <w:trPr>
          <w:trHeight w:val="3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丙酮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2</w:t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酮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乙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异丙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丁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3</w:t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丙二醇甲醚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2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正丙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7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甲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戊酮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1</w:t>
            </w:r>
          </w:p>
        </w:tc>
      </w:tr>
      <w:tr>
        <w:trPr>
          <w:trHeight w:val="3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正丁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4</w:t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甲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己酮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3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907" w:top="1134" w:footer="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420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1-2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基准承印物的测试方案（第二阶段平行样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检测结果）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"/>
        <w:gridCol w:w="1270"/>
        <w:gridCol w:w="1430"/>
        <w:gridCol w:w="1580"/>
        <w:gridCol w:w="1600"/>
        <w:gridCol w:w="1620"/>
        <w:gridCol w:w="1630"/>
      </w:tblGrid>
      <w:tr>
        <w:trPr>
          <w:trHeight w:val="5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序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有机物名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℃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min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0℃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min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Cs w:val="21"/>
              </w:rPr>
              <w:t>120℃</w:t>
            </w: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FF"/>
                <w:szCs w:val="21"/>
              </w:rPr>
              <w:t>10min</w:t>
            </w: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0℃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min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200℃</w:t>
            </w: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6</w:t>
            </w: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0min</w:t>
            </w: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）</w:t>
            </w:r>
          </w:p>
        </w:tc>
      </w:tr>
      <w:tr>
        <w:trPr>
          <w:trHeight w:val="6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0.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0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0 </w:t>
            </w:r>
          </w:p>
        </w:tc>
      </w:tr>
      <w:tr>
        <w:trPr>
          <w:trHeight w:val="6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4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2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0.0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0.04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2 </w:t>
            </w:r>
          </w:p>
        </w:tc>
      </w:tr>
      <w:tr>
        <w:trPr>
          <w:trHeight w:val="5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异丙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0.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丙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1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1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0.0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0.05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2 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0.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1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6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乙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0.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异丙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0.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丁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2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1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0.0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0.05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</w:tr>
      <w:tr>
        <w:trPr>
          <w:trHeight w:val="5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丙二醇甲醚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0.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正丙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1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1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0.0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0.02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2 </w:t>
            </w:r>
          </w:p>
        </w:tc>
      </w:tr>
      <w:tr>
        <w:trPr>
          <w:trHeight w:val="6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甲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3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戊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0.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0.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正丁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0.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0.06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9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0.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6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甲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1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0.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6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己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0.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.00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26" w:leader="none"/>
        </w:tabs>
        <w:ind w:firstLine="420"/>
        <w:rPr/>
      </w:pPr>
      <w:r>
        <w:rPr/>
        <w:tab/>
      </w:r>
    </w:p>
    <w:p>
      <w:pPr>
        <w:pStyle w:val="Normal"/>
        <w:tabs>
          <w:tab w:val="clear" w:pos="420"/>
          <w:tab w:val="left" w:pos="326" w:leader="none"/>
        </w:tabs>
        <w:ind w:firstLine="420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1-3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基准承印物的测试方案（第二阶段平行样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检测结果）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"/>
        <w:gridCol w:w="1270"/>
        <w:gridCol w:w="1430"/>
        <w:gridCol w:w="1580"/>
        <w:gridCol w:w="1790"/>
        <w:gridCol w:w="1608"/>
        <w:gridCol w:w="1452"/>
      </w:tblGrid>
      <w:tr>
        <w:trPr>
          <w:trHeight w:val="5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序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有机物名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℃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min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0℃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min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Cs w:val="21"/>
              </w:rPr>
              <w:t>120℃</w:t>
            </w: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FF"/>
                <w:szCs w:val="21"/>
              </w:rPr>
              <w:t>10min</w:t>
            </w: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）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0℃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min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200℃</w:t>
            </w: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6</w:t>
            </w: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0min</w:t>
            </w: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）</w:t>
            </w:r>
          </w:p>
        </w:tc>
      </w:tr>
      <w:tr>
        <w:trPr>
          <w:trHeight w:val="6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0 </w:t>
            </w:r>
          </w:p>
        </w:tc>
      </w:tr>
      <w:tr>
        <w:trPr>
          <w:trHeight w:val="6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4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2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2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2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2 </w:t>
            </w:r>
          </w:p>
        </w:tc>
      </w:tr>
      <w:tr>
        <w:trPr>
          <w:trHeight w:val="5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异丙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丙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1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0.03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2 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</w:tr>
      <w:tr>
        <w:trPr>
          <w:trHeight w:val="6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乙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异丙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丁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2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1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</w:tr>
      <w:tr>
        <w:trPr>
          <w:trHeight w:val="5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丙二醇甲醚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正丙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1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0.02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2 </w:t>
            </w:r>
          </w:p>
        </w:tc>
      </w:tr>
      <w:tr>
        <w:trPr>
          <w:trHeight w:val="6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甲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3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戊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正丁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4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甲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6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己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26" w:leader="none"/>
        </w:tabs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1-4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基准承印物的测试方案（第二阶段平行样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检测结果）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"/>
        <w:gridCol w:w="1270"/>
        <w:gridCol w:w="1430"/>
        <w:gridCol w:w="1580"/>
        <w:gridCol w:w="1790"/>
        <w:gridCol w:w="1608"/>
        <w:gridCol w:w="1452"/>
      </w:tblGrid>
      <w:tr>
        <w:trPr>
          <w:trHeight w:val="5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序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有机物名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℃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min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0℃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min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Cs w:val="21"/>
              </w:rPr>
              <w:t>120℃</w:t>
            </w: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FF"/>
                <w:szCs w:val="21"/>
              </w:rPr>
              <w:t>10min</w:t>
            </w: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）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0℃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min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200℃</w:t>
            </w: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6</w:t>
            </w: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0min</w:t>
            </w: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）</w:t>
            </w:r>
          </w:p>
        </w:tc>
      </w:tr>
      <w:tr>
        <w:trPr>
          <w:trHeight w:val="6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0 </w:t>
            </w:r>
          </w:p>
        </w:tc>
      </w:tr>
      <w:tr>
        <w:trPr>
          <w:trHeight w:val="6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4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2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2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</w:tr>
      <w:tr>
        <w:trPr>
          <w:trHeight w:val="5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异丙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丙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1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6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乙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异丙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丁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2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1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</w:tr>
      <w:tr>
        <w:trPr>
          <w:trHeight w:val="5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丙二醇甲醚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正丙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1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6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甲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3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戊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正丁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4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甲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6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己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26" w:leader="none"/>
        </w:tabs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1-5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基准承印物的测试方案（第二阶段平行样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检测结果）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"/>
        <w:gridCol w:w="1270"/>
        <w:gridCol w:w="1430"/>
        <w:gridCol w:w="1580"/>
        <w:gridCol w:w="1790"/>
        <w:gridCol w:w="1608"/>
        <w:gridCol w:w="1452"/>
      </w:tblGrid>
      <w:tr>
        <w:trPr>
          <w:trHeight w:val="5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序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有机物名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℃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min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0℃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min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Cs w:val="21"/>
              </w:rPr>
              <w:t>120℃</w:t>
            </w: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FF"/>
                <w:szCs w:val="21"/>
              </w:rPr>
              <w:t>10min</w:t>
            </w: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）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0℃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min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200℃</w:t>
            </w: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6</w:t>
            </w:r>
            <w:r>
              <w:rPr>
                <w:rFonts w:cs="宋体;SimSun" w:ascii="宋体;SimSun" w:hAnsi="宋体;SimSun"/>
                <w:b/>
                <w:color w:val="000000"/>
                <w:sz w:val="20"/>
              </w:rPr>
              <w:t>0min</w:t>
            </w: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）</w:t>
            </w:r>
          </w:p>
        </w:tc>
      </w:tr>
      <w:tr>
        <w:trPr>
          <w:trHeight w:val="6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0 </w:t>
            </w:r>
          </w:p>
        </w:tc>
      </w:tr>
      <w:tr>
        <w:trPr>
          <w:trHeight w:val="6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4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2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2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</w:tr>
      <w:tr>
        <w:trPr>
          <w:trHeight w:val="5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异丙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丙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1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6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乙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异丙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丁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2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1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</w:tr>
      <w:tr>
        <w:trPr>
          <w:trHeight w:val="5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丙二醇甲醚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正丙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1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1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6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甲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3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戊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酸正丁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4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甲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  <w:tr>
        <w:trPr>
          <w:trHeight w:val="6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己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0.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.00 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360"/>
        <w:ind w:firstLine="14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14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907" w:top="1134" w:footer="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spacing w:lineRule="auto" w:line="360"/>
        <w:ind w:firstLine="14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2-1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UV</w:t>
      </w:r>
      <w:r>
        <w:rPr>
          <w:rFonts w:ascii="宋体;SimSun" w:hAnsi="宋体;SimSun" w:cs="宋体;SimSun"/>
          <w:kern w:val="0"/>
          <w:sz w:val="28"/>
          <w:szCs w:val="28"/>
        </w:rPr>
        <w:t>干燥处理条件的确定实验（一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tbl>
      <w:tblPr>
        <w:tblW w:w="12675" w:type="dxa"/>
        <w:jc w:val="left"/>
        <w:tblInd w:w="-11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25"/>
        <w:gridCol w:w="1275"/>
        <w:gridCol w:w="1275"/>
        <w:gridCol w:w="1080"/>
        <w:gridCol w:w="1080"/>
        <w:gridCol w:w="1080"/>
        <w:gridCol w:w="1080"/>
        <w:gridCol w:w="1080"/>
        <w:gridCol w:w="1140"/>
        <w:gridCol w:w="1080"/>
        <w:gridCol w:w="1080"/>
      </w:tblGrid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品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定量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1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镀铝纸常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1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镀铝纸固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常规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固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0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金卡常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0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金卡固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常规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固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1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镭射纸常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1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镭射纸固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常规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固化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.68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3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.53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5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5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2607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异丙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.4257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丙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8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03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3709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.52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酸乙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酸异丙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正丁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.1639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  <w:t>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hd w:fill="FFFF00" w:val="clear"/>
              </w:rPr>
              <w:t>0.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222.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118.18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000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丙二醇甲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酸正丙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甲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戊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  <w:t>甲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hd w:fill="FFFF00" w:val="clear"/>
              </w:rPr>
              <w:t>0.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96.2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2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2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2.55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24.5902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酸正丁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6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4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甲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甲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己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总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1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.4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2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9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20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4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7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.4009</w:t>
            </w:r>
          </w:p>
        </w:tc>
      </w:tr>
    </w:tbl>
    <w:p>
      <w:pPr>
        <w:pStyle w:val="Normal"/>
        <w:spacing w:lineRule="auto" w:line="360"/>
        <w:ind w:firstLine="14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14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14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14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14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2-2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</w:rPr>
        <w:t>UV</w:t>
      </w:r>
      <w:r>
        <w:rPr>
          <w:rFonts w:ascii="宋体;SimSun" w:hAnsi="宋体;SimSun" w:cs="宋体;SimSun"/>
          <w:kern w:val="0"/>
          <w:sz w:val="28"/>
          <w:szCs w:val="28"/>
        </w:rPr>
        <w:t>干燥处理条件的确定实验（二）</w:t>
      </w:r>
    </w:p>
    <w:p>
      <w:pPr>
        <w:pStyle w:val="Normal"/>
        <w:tabs>
          <w:tab w:val="clear" w:pos="420"/>
          <w:tab w:val="left" w:pos="203" w:leader="none"/>
        </w:tabs>
        <w:spacing w:lineRule="auto" w:line="360"/>
        <w:ind w:firstLine="1400"/>
        <w:rPr/>
      </w:pPr>
      <w:r>
        <w:rPr/>
        <w:tab/>
      </w:r>
    </w:p>
    <w:tbl>
      <w:tblPr>
        <w:tblW w:w="12675" w:type="dxa"/>
        <w:jc w:val="left"/>
        <w:tblInd w:w="-11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25"/>
        <w:gridCol w:w="1275"/>
        <w:gridCol w:w="1275"/>
        <w:gridCol w:w="1080"/>
        <w:gridCol w:w="1080"/>
        <w:gridCol w:w="1080"/>
        <w:gridCol w:w="1080"/>
        <w:gridCol w:w="1080"/>
        <w:gridCol w:w="1140"/>
        <w:gridCol w:w="1080"/>
        <w:gridCol w:w="1080"/>
      </w:tblGrid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品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定量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19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金卡常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19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金卡固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常规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固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19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镭射纸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#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常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19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镭射纸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#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固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常规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固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19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镭射纸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#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常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19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镭射纸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#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固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常规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固化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3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3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6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3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.93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3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.1438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异丙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丙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4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67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.9147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.2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CC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CCFFFF" w:val="clear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CC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CC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CC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CCFFFF" w:val="clear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CC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CCFFFF" w:val="clear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酸乙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酸异丙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正丁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5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CC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CCFFFF" w:val="clear"/>
              </w:rPr>
              <w:t>0.1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1.85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4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.8079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  <w:t>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hd w:fill="FFFF00" w:val="clear"/>
              </w:rPr>
              <w:t>0.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400.0000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丙二醇甲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酸正丙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.76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9.4942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甲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戊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  <w:t>甲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hd w:fill="FFFF00" w:val="clear"/>
              </w:rPr>
              <w:t>0.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12.9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1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1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18.5636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酸正丁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4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4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5212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甲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甲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.4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.36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.5779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己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4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3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.0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.56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总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3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0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.3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6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8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.89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6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5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2214</w:t>
            </w:r>
          </w:p>
        </w:tc>
      </w:tr>
    </w:tbl>
    <w:p>
      <w:pPr>
        <w:pStyle w:val="Normal"/>
        <w:tabs>
          <w:tab w:val="clear" w:pos="420"/>
          <w:tab w:val="left" w:pos="203" w:leader="none"/>
        </w:tabs>
        <w:spacing w:lineRule="auto" w:line="360"/>
        <w:ind w:firstLine="14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43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04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4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43" w:leader="none"/>
        </w:tabs>
        <w:jc w:val="left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2-3</w:t>
      </w:r>
    </w:p>
    <w:p>
      <w:pPr>
        <w:pStyle w:val="Normal"/>
        <w:tabs>
          <w:tab w:val="clear" w:pos="420"/>
          <w:tab w:val="left" w:pos="1043" w:leader="none"/>
        </w:tabs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UV</w:t>
      </w:r>
      <w:r>
        <w:rPr>
          <w:rFonts w:ascii="宋体;SimSun" w:hAnsi="宋体;SimSun" w:cs="宋体;SimSun"/>
          <w:kern w:val="0"/>
          <w:sz w:val="28"/>
          <w:szCs w:val="28"/>
        </w:rPr>
        <w:t>干燥处理条件的确定实验（三）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2675" w:type="dxa"/>
        <w:jc w:val="left"/>
        <w:tblInd w:w="-11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25"/>
        <w:gridCol w:w="1275"/>
        <w:gridCol w:w="1275"/>
        <w:gridCol w:w="1080"/>
        <w:gridCol w:w="1080"/>
        <w:gridCol w:w="1080"/>
        <w:gridCol w:w="1080"/>
        <w:gridCol w:w="1080"/>
        <w:gridCol w:w="1140"/>
        <w:gridCol w:w="1080"/>
        <w:gridCol w:w="1080"/>
      </w:tblGrid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品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定量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19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镭射纸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#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常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19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镭射纸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#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固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常规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固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19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银卡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#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常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19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银卡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#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固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常规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固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19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银卡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#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常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19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银卡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#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固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常规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固化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0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3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.42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.8243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异丙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3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.21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.0340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丙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.88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40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.4175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.5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0.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.46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酸乙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酸异丙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正丁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0.0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  <w:t>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hd w:fill="FFFF00" w:val="clear"/>
              </w:rPr>
              <w:t>0.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209.0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5.26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6.2271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丙二醇甲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酸正丙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.63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甲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戊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  <w:t>甲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hd w:fill="FFFF00" w:val="clear"/>
              </w:rPr>
              <w:t>0.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2.8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0.0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00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00" w:val="clear"/>
              </w:rPr>
              <w:t>11.0675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酸正丁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甲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甲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8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.79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.1101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己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0.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.1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.2802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总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0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8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.5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3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6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.86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2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4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.2812</w:t>
            </w:r>
          </w:p>
        </w:tc>
      </w:tr>
    </w:tbl>
    <w:p>
      <w:pPr>
        <w:pStyle w:val="Normal"/>
        <w:ind w:firstLine="53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653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3653" w:leader="none"/>
        </w:tabs>
        <w:jc w:val="left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3-1</w:t>
      </w:r>
    </w:p>
    <w:p>
      <w:pPr>
        <w:pStyle w:val="Normal"/>
        <w:tabs>
          <w:tab w:val="clear" w:pos="420"/>
          <w:tab w:val="left" w:pos="3653" w:leader="none"/>
        </w:tabs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非紫外光固化型油墨干燥时间的确定实验（一）</w:t>
      </w:r>
    </w:p>
    <w:p>
      <w:pPr>
        <w:pStyle w:val="Normal"/>
        <w:tabs>
          <w:tab w:val="clear" w:pos="420"/>
          <w:tab w:val="left" w:pos="3653" w:leader="none"/>
        </w:tabs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230</wp:posOffset>
                </wp:positionH>
                <wp:positionV relativeFrom="page">
                  <wp:posOffset>1316355</wp:posOffset>
                </wp:positionV>
                <wp:extent cx="8500110" cy="407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0110" cy="407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421"/>
                              <w:gridCol w:w="1119"/>
                              <w:gridCol w:w="1269"/>
                              <w:gridCol w:w="1454"/>
                              <w:gridCol w:w="1240"/>
                              <w:gridCol w:w="1279"/>
                              <w:gridCol w:w="1376"/>
                              <w:gridCol w:w="1435"/>
                              <w:gridCol w:w="1367"/>
                              <w:gridCol w:w="142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品名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定量限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E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E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E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E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E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E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E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E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醇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596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2586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628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602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784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2439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63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异丙醇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410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3374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318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3039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442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598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4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3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丙酮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9938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7851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808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7575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6584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5869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492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5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丁酮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酸乙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酸异丙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22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283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332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359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25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307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35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正丁醇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288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343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403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34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  <w:shd w:fill="FFFF00" w:val="clear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丙二醇甲醚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.994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9.7065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.2668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9.6857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7.4913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7.1260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6.712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8.07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酸正丙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甲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戊酮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甲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  <w:shd w:fill="FFFF00" w:val="clear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0.0105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0.013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0.016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0.012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酸正丁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.749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.6394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.6574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.6049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7074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7726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79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97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二甲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二甲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805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956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92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825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572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557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51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环己酮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总量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7.235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.6194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.955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.2306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.9446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.7072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.957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2.56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3pt;height:320.65pt;mso-wrap-distance-left:9pt;mso-wrap-distance-right:9pt;mso-wrap-distance-top:0pt;mso-wrap-distance-bottom:0pt;margin-top:103.65pt;mso-position-vertical-relative:page;margin-left:84.9pt;mso-position-horizontal-relative:page">
                <v:fill opacity="0f"/>
                <v:textbox inset="0in,0in,0in,0in">
                  <w:txbxContent>
                    <w:tbl>
                      <w:tblPr>
                        <w:tblW w:w="13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421"/>
                        <w:gridCol w:w="1119"/>
                        <w:gridCol w:w="1269"/>
                        <w:gridCol w:w="1454"/>
                        <w:gridCol w:w="1240"/>
                        <w:gridCol w:w="1279"/>
                        <w:gridCol w:w="1376"/>
                        <w:gridCol w:w="1435"/>
                        <w:gridCol w:w="1367"/>
                        <w:gridCol w:w="142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品名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定量限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E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E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E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E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E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E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E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E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醇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596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2586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628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602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784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2439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63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75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异丙醇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410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3374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318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3039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442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598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4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38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丙酮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9938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7851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808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7575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6584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5869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492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570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丁酮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酸乙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酸异丙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22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283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332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359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25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307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35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6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正丁醇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288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343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403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34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  <w:t>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  <w:shd w:fill="FFFF00" w:val="clear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丙二醇甲醚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.994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9.7065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.2668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9.6857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7.4913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7.1260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6.712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8.072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酸正丙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甲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戊酮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  <w:t>甲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  <w:shd w:fill="FFFF00" w:val="clear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0.0105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0.0131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0.016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0.012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酸正丁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.749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.6394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.6574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.6049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7074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7726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79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979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二甲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二甲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805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956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92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825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572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557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51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57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环己酮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总量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7.235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.6194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.9551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.2306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.9446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.7072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.957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2.56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53" w:leader="none"/>
        </w:tabs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398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39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9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9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9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98" w:leader="none"/>
        </w:tabs>
        <w:jc w:val="left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3-2</w:t>
      </w:r>
    </w:p>
    <w:p>
      <w:pPr>
        <w:pStyle w:val="Normal"/>
        <w:tabs>
          <w:tab w:val="clear" w:pos="420"/>
          <w:tab w:val="left" w:pos="3653" w:leader="none"/>
        </w:tabs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非紫外光固化型油墨干燥时间的确定实验（二）</w:t>
      </w:r>
    </w:p>
    <w:p>
      <w:pPr>
        <w:pStyle w:val="Normal"/>
        <w:tabs>
          <w:tab w:val="clear" w:pos="420"/>
          <w:tab w:val="left" w:pos="3653" w:leader="none"/>
        </w:tabs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8230</wp:posOffset>
                </wp:positionH>
                <wp:positionV relativeFrom="page">
                  <wp:posOffset>1316355</wp:posOffset>
                </wp:positionV>
                <wp:extent cx="8500110" cy="4072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0110" cy="407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421"/>
                              <w:gridCol w:w="1119"/>
                              <w:gridCol w:w="1269"/>
                              <w:gridCol w:w="1454"/>
                              <w:gridCol w:w="1240"/>
                              <w:gridCol w:w="1279"/>
                              <w:gridCol w:w="1376"/>
                              <w:gridCol w:w="1435"/>
                              <w:gridCol w:w="1367"/>
                              <w:gridCol w:w="142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品名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定量限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E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E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E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E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E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E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E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E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醇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746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893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237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596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253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763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239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异丙醇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738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674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49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503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587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382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48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丙酮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8266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7601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648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6314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911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6450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597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5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丁酮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酸乙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酸异丙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4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3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57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83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38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1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正丁醇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  <w:shd w:fill="FFFF00" w:val="clear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丙二醇甲醚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7.9816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8.2184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7.7982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7.747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8.9196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7.8989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8.001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7.75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酸正丙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甲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戊酮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甲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  <w:shd w:fill="FFFF00" w:val="clear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酸正丁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.054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.1997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.196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.1409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.0633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8928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982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8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二甲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二甲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577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618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724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673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679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668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66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7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环己酮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总量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2.8947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3.2158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2.712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2.528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4.1414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2.1459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2.65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.99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3pt;height:320.65pt;mso-wrap-distance-left:9pt;mso-wrap-distance-right:9pt;mso-wrap-distance-top:0pt;mso-wrap-distance-bottom:0pt;margin-top:103.65pt;mso-position-vertical-relative:page;margin-left:84.9pt;mso-position-horizontal-relative:page">
                <v:fill opacity="0f"/>
                <v:textbox inset="0in,0in,0in,0in">
                  <w:txbxContent>
                    <w:tbl>
                      <w:tblPr>
                        <w:tblW w:w="13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421"/>
                        <w:gridCol w:w="1119"/>
                        <w:gridCol w:w="1269"/>
                        <w:gridCol w:w="1454"/>
                        <w:gridCol w:w="1240"/>
                        <w:gridCol w:w="1279"/>
                        <w:gridCol w:w="1376"/>
                        <w:gridCol w:w="1435"/>
                        <w:gridCol w:w="1367"/>
                        <w:gridCol w:w="142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品名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定量限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E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E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E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E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E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蓝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E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蓝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E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蓝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E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蓝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醇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746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893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237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596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253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763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239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55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异丙醇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738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674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49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503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587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382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48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43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丙酮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8266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7601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648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6314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911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6450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597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506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丁酮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酸乙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酸异丙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4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3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57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83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38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1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5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正丁醇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  <w:t>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  <w:shd w:fill="FFFF00" w:val="clear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丙二醇甲醚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7.9816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8.2184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7.7982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7.747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8.9196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7.8989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8.001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7.751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酸正丙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甲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戊酮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  <w:t>甲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  <w:shd w:fill="FFFF00" w:val="clear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酸正丁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.054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.1997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.196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.1409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.0633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8928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982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842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二甲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二甲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577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618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724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673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679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668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66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75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环己酮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总量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2.8947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3.2158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2.7121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2.528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4.1414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2.1459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2.65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.99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98" w:leader="none"/>
        </w:tabs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8"/>
        <w:jc w:val="left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3-3</w:t>
      </w:r>
    </w:p>
    <w:p>
      <w:pPr>
        <w:pStyle w:val="Normal"/>
        <w:tabs>
          <w:tab w:val="clear" w:pos="420"/>
          <w:tab w:val="left" w:pos="3653" w:leader="none"/>
        </w:tabs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非紫外光固化型油墨干燥时间的确定实验（三）</w:t>
      </w:r>
    </w:p>
    <w:p>
      <w:pPr>
        <w:pStyle w:val="Normal"/>
        <w:tabs>
          <w:tab w:val="clear" w:pos="420"/>
          <w:tab w:val="left" w:pos="3653" w:leader="none"/>
        </w:tabs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78230</wp:posOffset>
                </wp:positionH>
                <wp:positionV relativeFrom="page">
                  <wp:posOffset>1316355</wp:posOffset>
                </wp:positionV>
                <wp:extent cx="8500110" cy="40722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0110" cy="407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421"/>
                              <w:gridCol w:w="1119"/>
                              <w:gridCol w:w="1269"/>
                              <w:gridCol w:w="1454"/>
                              <w:gridCol w:w="1240"/>
                              <w:gridCol w:w="1279"/>
                              <w:gridCol w:w="1376"/>
                              <w:gridCol w:w="1435"/>
                              <w:gridCol w:w="1367"/>
                              <w:gridCol w:w="142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品名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定量限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醇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066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454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24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75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05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463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6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异丙醇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411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307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114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375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456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541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38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丙酮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740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7774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7558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9263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632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8103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71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6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丁酮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32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酸乙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酸异丙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35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26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49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54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0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76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7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正丁醇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  <w:shd w:fill="FFFF00" w:val="clear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丙二醇甲醚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5838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7676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5667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.017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1132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8017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555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53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酸正丙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甲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戊酮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甲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  <w:shd w:fill="FFFF00" w:val="clear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酸正丁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717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022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216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5998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5846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2804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440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5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二甲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二甲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05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909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974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19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47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553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62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环己酮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总量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.920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.3873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.4728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.5858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.2577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.6943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.50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.54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3pt;height:320.65pt;mso-wrap-distance-left:9pt;mso-wrap-distance-right:9pt;mso-wrap-distance-top:0pt;mso-wrap-distance-bottom:0pt;margin-top:103.65pt;mso-position-vertical-relative:page;margin-left:84.9pt;mso-position-horizontal-relative:page">
                <v:fill opacity="0f"/>
                <v:textbox inset="0in,0in,0in,0in">
                  <w:txbxContent>
                    <w:tbl>
                      <w:tblPr>
                        <w:tblW w:w="13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421"/>
                        <w:gridCol w:w="1119"/>
                        <w:gridCol w:w="1269"/>
                        <w:gridCol w:w="1454"/>
                        <w:gridCol w:w="1240"/>
                        <w:gridCol w:w="1279"/>
                        <w:gridCol w:w="1376"/>
                        <w:gridCol w:w="1435"/>
                        <w:gridCol w:w="1367"/>
                        <w:gridCol w:w="142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品名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定量限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醇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066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454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241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75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05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463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6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5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异丙醇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411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307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114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375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456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541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38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05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丙酮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740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7774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7558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9263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632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8103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71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699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丁酮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32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酸乙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酸异丙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35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26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49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54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0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76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7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4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正丁醇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  <w:t>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  <w:shd w:fill="FFFF00" w:val="clear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丙二醇甲醚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5838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7676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5667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.017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1132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8017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555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538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酸正丙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甲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戊酮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  <w:t>甲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  <w:shd w:fill="FFFF00" w:val="clear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酸正丁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717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022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2161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5998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5846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2804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440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558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二甲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二甲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05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909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974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19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47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553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62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53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环己酮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总量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.920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.3873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.4728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.5858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.2577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.6943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.50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.54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98" w:leader="none"/>
        </w:tabs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428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68" w:leader="none"/>
        </w:tabs>
        <w:jc w:val="left"/>
        <w:rPr/>
      </w:pPr>
      <w:r>
        <w:rPr/>
        <w:tab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3-4</w:t>
      </w:r>
    </w:p>
    <w:p>
      <w:pPr>
        <w:pStyle w:val="Normal"/>
        <w:tabs>
          <w:tab w:val="clear" w:pos="420"/>
          <w:tab w:val="left" w:pos="3653" w:leader="none"/>
        </w:tabs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非紫外光固化型油墨干燥时间的确定实验（四）</w:t>
      </w:r>
    </w:p>
    <w:p>
      <w:pPr>
        <w:pStyle w:val="Normal"/>
        <w:tabs>
          <w:tab w:val="clear" w:pos="420"/>
          <w:tab w:val="left" w:pos="1268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78230</wp:posOffset>
                </wp:positionH>
                <wp:positionV relativeFrom="page">
                  <wp:posOffset>1316355</wp:posOffset>
                </wp:positionV>
                <wp:extent cx="8500110" cy="40722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0110" cy="407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421"/>
                              <w:gridCol w:w="1119"/>
                              <w:gridCol w:w="1269"/>
                              <w:gridCol w:w="1454"/>
                              <w:gridCol w:w="1240"/>
                              <w:gridCol w:w="1279"/>
                              <w:gridCol w:w="1376"/>
                              <w:gridCol w:w="1435"/>
                              <w:gridCol w:w="1367"/>
                              <w:gridCol w:w="142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品名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定量限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小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醇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505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38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203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202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496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374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20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异丙醇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16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32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24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119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2776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2436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216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2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丙酮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628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7614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7459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722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1226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1255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084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13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丁酮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酸乙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酸异丙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218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98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232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332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195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26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正丁醇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503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  <w:shd w:fill="FFFF00" w:val="clear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丙二醇甲醚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6065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.1923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.024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8723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6.0534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.8246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.56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.9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酸正丙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甲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戊酮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甲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  <w:shd w:fill="FFFF00" w:val="clear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hd w:fill="FFFF00" w:val="clear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酸正丁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5918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994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213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.3165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.5538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.9329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.13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.4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乙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ND 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二甲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二甲苯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05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138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137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299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0797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686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85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环己酮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.1127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总量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.868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.9124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.8868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.8957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.587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.3263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.181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.86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3pt;height:320.65pt;mso-wrap-distance-left:9pt;mso-wrap-distance-right:9pt;mso-wrap-distance-top:0pt;mso-wrap-distance-bottom:0pt;margin-top:103.65pt;mso-position-vertical-relative:page;margin-left:84.9pt;mso-position-horizontal-relative:page">
                <v:fill opacity="0f"/>
                <v:textbox inset="0in,0in,0in,0in">
                  <w:txbxContent>
                    <w:tbl>
                      <w:tblPr>
                        <w:tblW w:w="13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421"/>
                        <w:gridCol w:w="1119"/>
                        <w:gridCol w:w="1269"/>
                        <w:gridCol w:w="1454"/>
                        <w:gridCol w:w="1240"/>
                        <w:gridCol w:w="1279"/>
                        <w:gridCol w:w="1376"/>
                        <w:gridCol w:w="1435"/>
                        <w:gridCol w:w="1367"/>
                        <w:gridCol w:w="142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品名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定量限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蓝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蓝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蓝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蓝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小时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醇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505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38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203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202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496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374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20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20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异丙醇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16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322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24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119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2776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2436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216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224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丙酮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628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7614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7459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722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1226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1255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084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138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丁酮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酸乙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酸异丙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218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98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232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332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195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26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27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正丁醇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503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  <w:t>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  <w:shd w:fill="FFFF00" w:val="clear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丙二醇甲醚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6065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.1923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.024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8723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6.0534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.8246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.56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.909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酸正丙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甲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戊酮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  <w:t>甲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  <w:shd w:fill="FFFF00" w:val="clear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hd w:fill="FFFF00" w:val="clear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酸正丁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5918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9942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2131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.3165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.5538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.9329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.13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.419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乙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ND 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二甲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二甲苯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05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138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137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299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0797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686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85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65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环己酮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.1127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总量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.868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.9124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.8868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.8957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.587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.3263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.181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.86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78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778" w:leader="none"/>
        </w:tabs>
        <w:jc w:val="left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4-1</w:t>
      </w:r>
    </w:p>
    <w:p>
      <w:pPr>
        <w:pStyle w:val="Normal"/>
        <w:tabs>
          <w:tab w:val="clear" w:pos="420"/>
          <w:tab w:val="left" w:pos="3653" w:leader="none"/>
        </w:tabs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凹印水墨干燥时间的确定实验（水性墨一）</w:t>
      </w:r>
    </w:p>
    <w:p>
      <w:pPr>
        <w:pStyle w:val="Normal"/>
        <w:tabs>
          <w:tab w:val="clear" w:pos="420"/>
          <w:tab w:val="left" w:pos="1778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03680</wp:posOffset>
                </wp:positionH>
                <wp:positionV relativeFrom="paragraph">
                  <wp:posOffset>361950</wp:posOffset>
                </wp:positionV>
                <wp:extent cx="7617460" cy="45688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7460" cy="456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049"/>
                              <w:gridCol w:w="1503"/>
                              <w:gridCol w:w="1341"/>
                              <w:gridCol w:w="1385"/>
                              <w:gridCol w:w="1371"/>
                              <w:gridCol w:w="1429"/>
                              <w:gridCol w:w="1415"/>
                              <w:gridCol w:w="150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品种</w:t>
                                  </w:r>
                                </w:p>
                              </w:tc>
                              <w:tc>
                                <w:tcPr>
                                  <w:tcW w:w="994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0"/>
                                    </w:rPr>
                                    <w:t>水性墨样品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干燥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秒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醇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3.140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2.148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3.652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935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433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058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0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异丙醇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208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221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丙酮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51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52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4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2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4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4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丁酮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.150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835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41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40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4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1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乙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706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930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618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583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621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606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5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异丙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正丁醇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230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56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79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65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57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52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丙二醇甲醚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173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.127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558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480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322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284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25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正丙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927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811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836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412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371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390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25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甲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2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戊酮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甲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481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358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82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71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71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55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正丁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63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50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2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0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206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35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3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二甲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211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212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220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280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49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21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3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环己酮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680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568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293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222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08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35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4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pt;height:359.75pt;mso-wrap-distance-left:9pt;mso-wrap-distance-right:9pt;mso-wrap-distance-top:0pt;mso-wrap-distance-bottom:0pt;margin-top:28.5pt;mso-position-vertical-relative:text;margin-left:118.4pt;mso-position-horizontal-relative:page">
                <v:fill opacity="0f"/>
                <v:textbox inset="0in,0in,0in,0in">
                  <w:txbxContent>
                    <w:tbl>
                      <w:tblPr>
                        <w:tblW w:w="11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049"/>
                        <w:gridCol w:w="1503"/>
                        <w:gridCol w:w="1341"/>
                        <w:gridCol w:w="1385"/>
                        <w:gridCol w:w="1371"/>
                        <w:gridCol w:w="1429"/>
                        <w:gridCol w:w="1415"/>
                        <w:gridCol w:w="150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品种</w:t>
                            </w:r>
                          </w:p>
                        </w:tc>
                        <w:tc>
                          <w:tcPr>
                            <w:tcW w:w="994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>水性墨样品一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干燥时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秒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醇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3.140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2.148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3.652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935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433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058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010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异丙醇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208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221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丙酮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51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52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4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2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4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4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0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丁酮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.150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835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41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40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4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1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8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乙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706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930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618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583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621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606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550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异丙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正丁醇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230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56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79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65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57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52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50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丙二醇甲醚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173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.127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558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480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322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284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251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正丙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927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811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836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412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371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390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255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4-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甲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2-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戊酮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甲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481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358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82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71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71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55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60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正丁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63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50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2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0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206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35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3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二甲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211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212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220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280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49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21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32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环己酮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680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568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293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222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08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35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4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38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638" w:leader="none"/>
        </w:tabs>
        <w:jc w:val="left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4-2</w:t>
      </w:r>
    </w:p>
    <w:p>
      <w:pPr>
        <w:pStyle w:val="Normal"/>
        <w:tabs>
          <w:tab w:val="clear" w:pos="420"/>
          <w:tab w:val="left" w:pos="3653" w:leader="none"/>
        </w:tabs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凹印水墨干燥时间的确定实验（水性墨二）</w:t>
      </w:r>
    </w:p>
    <w:p>
      <w:pPr>
        <w:pStyle w:val="Normal"/>
        <w:tabs>
          <w:tab w:val="clear" w:pos="420"/>
          <w:tab w:val="left" w:pos="1638" w:leader="none"/>
        </w:tabs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638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687830</wp:posOffset>
                </wp:positionH>
                <wp:positionV relativeFrom="paragraph">
                  <wp:posOffset>307340</wp:posOffset>
                </wp:positionV>
                <wp:extent cx="7617460" cy="45688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7460" cy="456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049"/>
                              <w:gridCol w:w="1503"/>
                              <w:gridCol w:w="1341"/>
                              <w:gridCol w:w="1385"/>
                              <w:gridCol w:w="1371"/>
                              <w:gridCol w:w="1429"/>
                              <w:gridCol w:w="1415"/>
                              <w:gridCol w:w="150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品种</w:t>
                                  </w:r>
                                </w:p>
                              </w:tc>
                              <w:tc>
                                <w:tcPr>
                                  <w:tcW w:w="994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0"/>
                                    </w:rPr>
                                    <w:t>水性墨样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0"/>
                                    </w:rPr>
                                    <w:t>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干燥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秒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醇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12.959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98.875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68.590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46.221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32.581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3.235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1.04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异丙醇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丙酮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9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8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7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6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0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1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丁酮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0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8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5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4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0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0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乙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691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642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478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486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465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431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42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异丙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正丁醇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丙二醇甲醚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144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.522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675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760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658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632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62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正丙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.513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.068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876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809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789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778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78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甲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2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戊酮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甲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正丁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22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29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93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48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49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7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1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1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6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1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二甲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231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70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80 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25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20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18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1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环己酮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72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pt;height:359.75pt;mso-wrap-distance-left:9pt;mso-wrap-distance-right:9pt;mso-wrap-distance-top:0pt;mso-wrap-distance-bottom:0pt;margin-top:24.2pt;mso-position-vertical-relative:text;margin-left:132.9pt;mso-position-horizontal-relative:page">
                <v:fill opacity="0f"/>
                <v:textbox inset="0in,0in,0in,0in">
                  <w:txbxContent>
                    <w:tbl>
                      <w:tblPr>
                        <w:tblW w:w="11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049"/>
                        <w:gridCol w:w="1503"/>
                        <w:gridCol w:w="1341"/>
                        <w:gridCol w:w="1385"/>
                        <w:gridCol w:w="1371"/>
                        <w:gridCol w:w="1429"/>
                        <w:gridCol w:w="1415"/>
                        <w:gridCol w:w="150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品种</w:t>
                            </w:r>
                          </w:p>
                        </w:tc>
                        <w:tc>
                          <w:tcPr>
                            <w:tcW w:w="994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>水性墨样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>二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干燥时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秒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醇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12.959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98.875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68.590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46.221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32.581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3.235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1.043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异丙醇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丙酮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9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8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7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6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0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1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8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丁酮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0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8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5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4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0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0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09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乙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691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642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478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486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465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431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426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异丙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正丁醇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丙二醇甲醚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144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.522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675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760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658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632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628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正丙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.513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.068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876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809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789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778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780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4-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甲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2-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戊酮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甲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正丁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22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29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93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48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49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54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7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1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1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6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1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二甲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231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70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80 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25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20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18 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19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环己酮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72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358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358" w:leader="none"/>
        </w:tabs>
        <w:jc w:val="left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4-3</w:t>
      </w:r>
    </w:p>
    <w:p>
      <w:pPr>
        <w:pStyle w:val="Normal"/>
        <w:tabs>
          <w:tab w:val="clear" w:pos="420"/>
          <w:tab w:val="left" w:pos="3653" w:leader="none"/>
        </w:tabs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凹印水墨干燥时间的确定实验（溶剂性墨）</w:t>
      </w:r>
    </w:p>
    <w:p>
      <w:pPr>
        <w:pStyle w:val="Normal"/>
        <w:tabs>
          <w:tab w:val="clear" w:pos="420"/>
          <w:tab w:val="left" w:pos="1638" w:leader="none"/>
        </w:tabs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638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484630</wp:posOffset>
                </wp:positionH>
                <wp:positionV relativeFrom="paragraph">
                  <wp:posOffset>121285</wp:posOffset>
                </wp:positionV>
                <wp:extent cx="7617460" cy="45688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7460" cy="456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049"/>
                              <w:gridCol w:w="1503"/>
                              <w:gridCol w:w="1341"/>
                              <w:gridCol w:w="1385"/>
                              <w:gridCol w:w="1370"/>
                              <w:gridCol w:w="1429"/>
                              <w:gridCol w:w="1415"/>
                              <w:gridCol w:w="150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品种</w:t>
                                  </w:r>
                                </w:p>
                              </w:tc>
                              <w:tc>
                                <w:tcPr>
                                  <w:tcW w:w="994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0"/>
                                    </w:rPr>
                                    <w:t>溶剂型油墨样品一（白色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干燥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秒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醇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0.863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3.321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5.538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6.090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6.266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5.608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6.3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异丙醇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1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0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0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丙酮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3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1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2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0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8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8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丁酮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67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60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51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40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50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45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乙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4.756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853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.178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804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.080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.017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78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异丙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正丁醇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2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4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丙二醇甲醚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89.023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63.404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47.941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6.570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2.662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5.637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6.7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正丙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35.982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7.691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4.724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495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.963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254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.37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甲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2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戊酮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甲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235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204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82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15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正丁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47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82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9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7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3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1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8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二甲苯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61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53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47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45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8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1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环己酮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843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322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105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93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91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80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8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pt;height:359.75pt;mso-wrap-distance-left:9pt;mso-wrap-distance-right:9pt;mso-wrap-distance-top:0pt;mso-wrap-distance-bottom:0pt;margin-top:9.55pt;mso-position-vertical-relative:text;margin-left:116.9pt;mso-position-horizontal-relative:page">
                <v:fill opacity="0f"/>
                <v:textbox inset="0in,0in,0in,0in">
                  <w:txbxContent>
                    <w:tbl>
                      <w:tblPr>
                        <w:tblW w:w="11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049"/>
                        <w:gridCol w:w="1503"/>
                        <w:gridCol w:w="1341"/>
                        <w:gridCol w:w="1385"/>
                        <w:gridCol w:w="1370"/>
                        <w:gridCol w:w="1429"/>
                        <w:gridCol w:w="1415"/>
                        <w:gridCol w:w="150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品种</w:t>
                            </w:r>
                          </w:p>
                        </w:tc>
                        <w:tc>
                          <w:tcPr>
                            <w:tcW w:w="994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>溶剂型油墨样品一（白色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干燥时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秒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醇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0.863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3.321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5.538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6.090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6.266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5.608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6.320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异丙醇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1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0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0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丙酮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3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1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2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0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8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8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6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丁酮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67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60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51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40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50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45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1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乙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4.756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853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.178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804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.080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.017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780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异丙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正丁醇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2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4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丙二醇甲醚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89.023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63.404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47.941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6.570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2.662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5.637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6.701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正丙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35.982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7.691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4.724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495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.963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254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.370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4-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甲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2-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戊酮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甲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235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204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82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15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正丁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47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82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9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7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3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1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8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二甲苯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61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53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47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45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8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1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环己酮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843 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322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105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93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91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80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8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58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8" w:leader="none"/>
        </w:tabs>
        <w:jc w:val="left"/>
        <w:rPr/>
      </w:pPr>
      <w:r>
        <w:rPr/>
        <w:tab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4-4</w:t>
      </w:r>
    </w:p>
    <w:p>
      <w:pPr>
        <w:pStyle w:val="Normal"/>
        <w:tabs>
          <w:tab w:val="clear" w:pos="420"/>
          <w:tab w:val="left" w:pos="3653" w:leader="none"/>
        </w:tabs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凹印水墨干燥时间的确定实验（溶剂性墨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497330</wp:posOffset>
                </wp:positionH>
                <wp:positionV relativeFrom="paragraph">
                  <wp:posOffset>577850</wp:posOffset>
                </wp:positionV>
                <wp:extent cx="7617460" cy="456882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7460" cy="456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049"/>
                              <w:gridCol w:w="1126"/>
                              <w:gridCol w:w="1513"/>
                              <w:gridCol w:w="1201"/>
                              <w:gridCol w:w="976"/>
                              <w:gridCol w:w="998"/>
                              <w:gridCol w:w="1094"/>
                              <w:gridCol w:w="912"/>
                              <w:gridCol w:w="999"/>
                              <w:gridCol w:w="11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品种</w:t>
                                  </w:r>
                                </w:p>
                              </w:tc>
                              <w:tc>
                                <w:tcPr>
                                  <w:tcW w:w="994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0"/>
                                    </w:rPr>
                                    <w:t>溶剂型油墨样品二（红色，可代表黄蓝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干燥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秒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醇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9.543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4.862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7.670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5.031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4.764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5.975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4.32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4.10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3.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异丙醇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丙酮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4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3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3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4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6 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9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0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6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0.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丁酮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7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3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8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7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8 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0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8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7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0.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乙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756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811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86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843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840 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879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315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056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2.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异丙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正丁醇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丙二醇甲醚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58.186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55.845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62.176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51.241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45.841 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51.721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44.523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41.562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40.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正丙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492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3.030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917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.243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.785 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.963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.856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.512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1.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甲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2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戊酮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甲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正丁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8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9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2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0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3 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3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0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7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0.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二甲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49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6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5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1 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2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环己酮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71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71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77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77 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76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70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pt;height:359.75pt;mso-wrap-distance-left:9pt;mso-wrap-distance-right:9pt;mso-wrap-distance-top:0pt;mso-wrap-distance-bottom:0pt;margin-top:45.5pt;mso-position-vertical-relative:text;margin-left:117.9pt;mso-position-horizontal-relative:page">
                <v:fill opacity="0f"/>
                <v:textbox inset="0in,0in,0in,0in">
                  <w:txbxContent>
                    <w:tbl>
                      <w:tblPr>
                        <w:tblW w:w="11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049"/>
                        <w:gridCol w:w="1126"/>
                        <w:gridCol w:w="1513"/>
                        <w:gridCol w:w="1201"/>
                        <w:gridCol w:w="976"/>
                        <w:gridCol w:w="998"/>
                        <w:gridCol w:w="1094"/>
                        <w:gridCol w:w="912"/>
                        <w:gridCol w:w="999"/>
                        <w:gridCol w:w="11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品种</w:t>
                            </w:r>
                          </w:p>
                        </w:tc>
                        <w:tc>
                          <w:tcPr>
                            <w:tcW w:w="994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>溶剂型油墨样品二（红色，可代表黄蓝黑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干燥时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秒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醇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9.543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4.862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7.670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5.031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4.764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5.975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4.326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4.10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3.12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异丙醇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丙酮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4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3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3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4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6 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9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0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6 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0.01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丁酮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7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3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8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7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8 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0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8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7 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0.01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乙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756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811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86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843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840 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879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315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056 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2.01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异丙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正丁醇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丙二醇甲醚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58.186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55.845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62.176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51.241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45.841 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51.721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44.523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41.562 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40.18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正丙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492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3.030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917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.243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.785 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.963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.856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.512 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1.32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4-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甲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2-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戊酮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甲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正丁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8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9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2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0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3 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3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0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7 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0.02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二甲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49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6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5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1 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2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环己酮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71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71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77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77 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76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70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8" w:leader="none"/>
        </w:tabs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68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268" w:leader="none"/>
        </w:tabs>
        <w:jc w:val="left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4-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497330</wp:posOffset>
                </wp:positionH>
                <wp:positionV relativeFrom="paragraph">
                  <wp:posOffset>577850</wp:posOffset>
                </wp:positionV>
                <wp:extent cx="7617460" cy="456882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7460" cy="456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049"/>
                              <w:gridCol w:w="1126"/>
                              <w:gridCol w:w="1513"/>
                              <w:gridCol w:w="1201"/>
                              <w:gridCol w:w="976"/>
                              <w:gridCol w:w="998"/>
                              <w:gridCol w:w="1094"/>
                              <w:gridCol w:w="912"/>
                              <w:gridCol w:w="999"/>
                              <w:gridCol w:w="11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品种</w:t>
                                  </w:r>
                                </w:p>
                              </w:tc>
                              <w:tc>
                                <w:tcPr>
                                  <w:tcW w:w="994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0"/>
                                    </w:rPr>
                                    <w:t>特制有苯油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干燥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秒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醇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5.270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4.907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4.637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4.607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4.587 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4.207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3.985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异丙醇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丙酮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7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1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6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6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7 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9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1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丁酮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6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9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3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1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0 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08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乙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530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598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563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558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625 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581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515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异丙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正丁醇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08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04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05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05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05 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05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05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丙二醇甲醚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6.781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1.576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0.349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20.034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9.678 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4.369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13.586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正丙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770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771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698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712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927 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612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544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甲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2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戊酮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甲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酸正丁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乙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19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3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2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2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0 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20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二甲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46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72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55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40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68 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40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31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环己酮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58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 xml:space="preserve">0.056 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8pt;height:359.75pt;mso-wrap-distance-left:9pt;mso-wrap-distance-right:9pt;mso-wrap-distance-top:0pt;mso-wrap-distance-bottom:0pt;margin-top:45.5pt;mso-position-vertical-relative:text;margin-left:117.9pt;mso-position-horizontal-relative:page">
                <v:fill opacity="0f"/>
                <v:textbox inset="0in,0in,0in,0in">
                  <w:txbxContent>
                    <w:tbl>
                      <w:tblPr>
                        <w:tblW w:w="11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049"/>
                        <w:gridCol w:w="1126"/>
                        <w:gridCol w:w="1513"/>
                        <w:gridCol w:w="1201"/>
                        <w:gridCol w:w="976"/>
                        <w:gridCol w:w="998"/>
                        <w:gridCol w:w="1094"/>
                        <w:gridCol w:w="912"/>
                        <w:gridCol w:w="999"/>
                        <w:gridCol w:w="11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品种</w:t>
                            </w:r>
                          </w:p>
                        </w:tc>
                        <w:tc>
                          <w:tcPr>
                            <w:tcW w:w="994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>特制有苯油墨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干燥时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秒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醇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5.270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4.907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4.637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4.607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4.587 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4.207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3.985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异丙醇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丙酮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7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1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6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6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7 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9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1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丁酮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6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9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3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1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0 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08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乙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530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598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563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558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625 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581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515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异丙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正丁醇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08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04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05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05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05 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05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05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丙二醇甲醚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6.781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1.576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0.349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20.034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9.678 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4.369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13.586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正丙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770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771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698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712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927 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612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544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4-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甲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2-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戊酮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甲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酸正丁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乙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19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3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2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2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0 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20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二甲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46 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72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55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40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68 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40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31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  <w:t>环己酮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58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 xml:space="preserve">0.056 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53" w:leader="none"/>
        </w:tabs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凹印水墨干燥时间的确定实验（特制有苯油墨）</w:t>
      </w:r>
    </w:p>
    <w:p>
      <w:pPr>
        <w:pStyle w:val="Normal"/>
        <w:tabs>
          <w:tab w:val="clear" w:pos="420"/>
          <w:tab w:val="left" w:pos="1268" w:leader="none"/>
        </w:tabs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907" w:top="1134" w:footer="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578"/>
        <w:jc w:val="left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5</w:t>
      </w:r>
    </w:p>
    <w:p>
      <w:pPr>
        <w:pStyle w:val="Normal"/>
        <w:ind w:firstLine="5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578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</w:t>
      </w:r>
      <w:r>
        <w:rPr>
          <w:rFonts w:ascii="宋体;SimSun" w:hAnsi="宋体;SimSun" w:cs="宋体;SimSun"/>
          <w:kern w:val="0"/>
          <w:sz w:val="28"/>
          <w:szCs w:val="28"/>
        </w:rPr>
        <w:t>相关国家标准、行业标准清单</w:t>
      </w:r>
    </w:p>
    <w:p>
      <w:pPr>
        <w:pStyle w:val="Normal"/>
        <w:ind w:firstLine="578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013460</wp:posOffset>
                </wp:positionH>
                <wp:positionV relativeFrom="paragraph">
                  <wp:posOffset>379730</wp:posOffset>
                </wp:positionV>
                <wp:extent cx="5499100" cy="521462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521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2"/>
                              <w:gridCol w:w="4208"/>
                              <w:gridCol w:w="2196"/>
                              <w:gridCol w:w="1414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文件目录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文件编号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发布日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  <w:cantSplit w:val="true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/>
                                    <w:t>涂布纸和纸板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涂布美术印刷纸（</w:t>
                                  </w:r>
                                  <w:r>
                                    <w:rPr/>
                                    <w:t>铜版纸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/>
                                    <w:t>GB/T10335</w:t>
                                  </w:r>
                                  <w:r>
                                    <w:rPr/>
                                    <w:t>.1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200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/>
                                    <w:t>2005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03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涂布纸和纸板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轻量涂布纸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GB/T10335</w:t>
                                  </w:r>
                                  <w:r>
                                    <w:rPr/>
                                    <w:t>.2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200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2005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03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涂布纸和纸板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涂布白卡纸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GB/T10335</w:t>
                                  </w:r>
                                  <w:r>
                                    <w:rPr/>
                                    <w:t>.3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2004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03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涂布纸和纸板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涂布白板纸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GB/T10335</w:t>
                                  </w:r>
                                  <w:r>
                                    <w:rPr/>
                                    <w:t>.4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2004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03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/>
                                    <w:t>纸张的包装和标志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/>
                                    <w:t>GB/T 10342-2002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3-04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/>
                                    <w:t>纸浆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试样的采取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/>
                                    <w:t>GB/T</w:t>
                                  </w:r>
                                  <w:r>
                                    <w:rPr/>
                                    <w:t>740-200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印刷油墨产品分类、命名和型号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B/</w:t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t>3597-1999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-05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/>
                                    <w:t>油墨术语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/>
                                    <w:t>GB/T15962-</w:t>
                                  </w:r>
                                  <w:r>
                                    <w:rPr/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/>
                                    <w:t>2008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08</w:t>
                                  </w:r>
                                  <w:r>
                                    <w:rPr/>
                                    <w:t>-1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胶印</w:t>
                                  </w:r>
                                  <w:r>
                                    <w:rPr/>
                                    <w:t>单张纸</w:t>
                                  </w:r>
                                  <w:r>
                                    <w:rPr/>
                                    <w:t>油墨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B/T</w:t>
                                  </w:r>
                                  <w:r>
                                    <w:rPr/>
                                    <w:t>2624-200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纸张凹版油墨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GB/T 26461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2011-05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水性烟包凹印油墨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/>
                                    <w:t>GB/T 26395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/>
                                    <w:t>2011-05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/>
                                    <w:t>胶印紫外光固化油墨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/>
                                    <w:t>QB/T 2826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/>
                                    <w:t>2006-09-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/>
                                    <w:t>卷烟条与盒包装纸中挥发性有机化合物的测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顶空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气相色谱法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/>
                                    <w:t>YC/T207-2006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/>
                                    <w:t>2006-</w:t>
                                  </w:r>
                                  <w:r>
                                    <w:rPr/>
                                    <w:t>10-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卷烟条与盒包装纸中挥发性有机化合物的限量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YC263-2008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008-05-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1"/>
                                    </w:rPr>
                                  </w:pPr>
                                  <w:r>
                                    <w:rPr/>
                                    <w:t>防伪全息产品通用技术条件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31"/>
                                    </w:rPr>
                                  </w:pPr>
                                  <w:r>
                                    <w:rPr/>
                                    <w:t>GB/T17000-</w:t>
                                  </w:r>
                                  <w:r>
                                    <w:rPr/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31"/>
                                    </w:rPr>
                                  </w:pPr>
                                  <w:r>
                                    <w:rPr/>
                                    <w:t>2009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1"/>
                                    </w:rPr>
                                  </w:pPr>
                                  <w:r>
                                    <w:rPr/>
                                    <w:t>电化铝烫印箔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B/T 0031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31"/>
                                    </w:rPr>
                                  </w:pPr>
                                  <w:r>
                                    <w:rPr/>
                                    <w:t>1989-03-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1"/>
                                    </w:rPr>
                                  </w:pPr>
                                  <w:r>
                                    <w:rPr/>
                                    <w:t>防伪全息烫印箔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31"/>
                                    </w:rPr>
                                  </w:pPr>
                                  <w:r>
                                    <w:rPr/>
                                    <w:t>GB/T 1873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2-05-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pt;height:410.6pt;mso-wrap-distance-left:9pt;mso-wrap-distance-right:9pt;mso-wrap-distance-top:0pt;mso-wrap-distance-bottom:0pt;margin-top:29.9pt;mso-position-vertical-relative:text;margin-left:79.8pt;mso-position-horizontal-relative:page">
                <v:fill opacity="0f"/>
                <v:textbox inset="0in,0in,0in,0in">
                  <w:txbxContent>
                    <w:tbl>
                      <w:tblPr>
                        <w:tblW w:w="8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2"/>
                        <w:gridCol w:w="4208"/>
                        <w:gridCol w:w="2196"/>
                        <w:gridCol w:w="1414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文件目录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文件编号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发布日期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  <w:cantSplit w:val="true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/>
                              <w:t>涂布纸和纸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涂布美术印刷纸（</w:t>
                            </w:r>
                            <w:r>
                              <w:rPr/>
                              <w:t>铜版纸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/>
                              <w:t>GB/T10335</w:t>
                            </w:r>
                            <w:r>
                              <w:rPr/>
                              <w:t>.1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200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/>
                              <w:t>2005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03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/>
                              <w:t>涂布纸和纸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轻量涂布纸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GB/T10335</w:t>
                            </w:r>
                            <w:r>
                              <w:rPr/>
                              <w:t>.2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200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2005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03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/>
                              <w:t>涂布纸和纸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涂布白卡纸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GB/T10335</w:t>
                            </w:r>
                            <w:r>
                              <w:rPr/>
                              <w:t>.3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2004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03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/>
                              <w:t>涂布纸和纸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涂布白板纸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GB/T10335</w:t>
                            </w:r>
                            <w:r>
                              <w:rPr/>
                              <w:t>.4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2004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03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/>
                              <w:t>纸张的包装和标志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/>
                              <w:t>GB/T 10342-2002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3-04-0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/>
                              <w:t>纸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试样的采取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/>
                              <w:t>GB/T</w:t>
                            </w:r>
                            <w:r>
                              <w:rPr/>
                              <w:t>740-200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印刷油墨产品分类、命名和型号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B/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3597-1999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-05-0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/>
                              <w:t>油墨术语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/>
                              <w:t>GB/T15962-</w:t>
                            </w:r>
                            <w:r>
                              <w:rPr/>
                              <w:t>2008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/>
                              <w:t>2008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08</w:t>
                            </w:r>
                            <w:r>
                              <w:rPr/>
                              <w:t>-1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胶印</w:t>
                            </w:r>
                            <w:r>
                              <w:rPr/>
                              <w:t>单张纸</w:t>
                            </w:r>
                            <w:r>
                              <w:rPr/>
                              <w:t>油墨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B/T</w:t>
                            </w:r>
                            <w:r>
                              <w:rPr/>
                              <w:t>2624-200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3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-1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纸张凹版油墨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GB/T 26461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2011-05-12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水性烟包凹印油墨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/>
                              <w:t>GB/T 26395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/>
                              <w:t>2011-05-12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/>
                              <w:t>胶印紫外光固化油墨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/>
                              <w:t>QB/T 2826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/>
                              <w:t>2006-09-14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/>
                              <w:t>卷烟条与盒包装纸中挥发性有机化合物的测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顶空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气相色谱法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/>
                              <w:t>YC/T207-2006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/>
                              <w:t>2006-</w:t>
                            </w:r>
                            <w:r>
                              <w:rPr/>
                              <w:t>10-13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卷烟条与盒包装纸中挥发性有机化合物的限量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YC263-2008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008-05-27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1"/>
                              </w:rPr>
                            </w:pPr>
                            <w:r>
                              <w:rPr/>
                              <w:t>防伪全息产品通用技术条件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1"/>
                              </w:rPr>
                            </w:pPr>
                            <w:r>
                              <w:rPr/>
                              <w:t>GB/T17000-</w:t>
                            </w:r>
                            <w:r>
                              <w:rPr/>
                              <w:t>2009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1"/>
                              </w:rPr>
                            </w:pPr>
                            <w:r>
                              <w:rPr/>
                              <w:t>2009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-0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1"/>
                              </w:rPr>
                            </w:pPr>
                            <w:r>
                              <w:rPr/>
                              <w:t>电化铝烫印箔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B/T 0031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1"/>
                              </w:rPr>
                            </w:pPr>
                            <w:r>
                              <w:rPr/>
                              <w:t>1989-03-22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1"/>
                              </w:rPr>
                            </w:pPr>
                            <w:r>
                              <w:rPr/>
                              <w:t>防伪全息烫印箔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1"/>
                              </w:rPr>
                            </w:pPr>
                            <w:r>
                              <w:rPr/>
                              <w:t>GB/T 18734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2-05-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134" w:right="1134" w:gutter="0" w:header="90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7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）"/>
      <w:lvlJc w:val="left"/>
      <w:pPr>
        <w:tabs>
          <w:tab w:val="num" w:pos="0"/>
        </w:tabs>
        <w:ind w:left="1499" w:hanging="720"/>
      </w:pPr>
      <w:rPr/>
    </w:lvl>
    <w:lvl w:ilvl="2">
      <w:start w:val="1"/>
      <w:numFmt w:val="decimal"/>
      <w:lvlText w:val="%1.%2）%3."/>
      <w:lvlJc w:val="left"/>
      <w:pPr>
        <w:tabs>
          <w:tab w:val="num" w:pos="0"/>
        </w:tabs>
        <w:ind w:left="2638" w:hanging="1080"/>
      </w:pPr>
      <w:rPr/>
    </w:lvl>
    <w:lvl w:ilvl="3">
      <w:start w:val="1"/>
      <w:numFmt w:val="decimal"/>
      <w:lvlText w:val="%1.%2）%3.%4."/>
      <w:lvlJc w:val="left"/>
      <w:pPr>
        <w:tabs>
          <w:tab w:val="num" w:pos="0"/>
        </w:tabs>
        <w:ind w:left="3417" w:hanging="1080"/>
      </w:pPr>
      <w:rPr/>
    </w:lvl>
    <w:lvl w:ilvl="4">
      <w:start w:val="1"/>
      <w:numFmt w:val="decimal"/>
      <w:lvlText w:val="%1.%2）%3.%4.%5."/>
      <w:lvlJc w:val="left"/>
      <w:pPr>
        <w:tabs>
          <w:tab w:val="num" w:pos="0"/>
        </w:tabs>
        <w:ind w:left="4556" w:hanging="1440"/>
      </w:pPr>
      <w:rPr/>
    </w:lvl>
    <w:lvl w:ilvl="5">
      <w:start w:val="1"/>
      <w:numFmt w:val="decimal"/>
      <w:lvlText w:val="%1.%2）%3.%4.%5.%6."/>
      <w:lvlJc w:val="left"/>
      <w:pPr>
        <w:tabs>
          <w:tab w:val="num" w:pos="0"/>
        </w:tabs>
        <w:ind w:left="5695" w:hanging="1800"/>
      </w:pPr>
      <w:rPr/>
    </w:lvl>
    <w:lvl w:ilvl="6">
      <w:start w:val="1"/>
      <w:numFmt w:val="decimal"/>
      <w:lvlText w:val="%1.%2）%3.%4.%5.%6.%7."/>
      <w:lvlJc w:val="left"/>
      <w:pPr>
        <w:tabs>
          <w:tab w:val="num" w:pos="0"/>
        </w:tabs>
        <w:ind w:left="6474" w:hanging="1800"/>
      </w:pPr>
      <w:rPr/>
    </w:lvl>
    <w:lvl w:ilvl="7">
      <w:start w:val="1"/>
      <w:numFmt w:val="decimal"/>
      <w:lvlText w:val="%1.%2）%3.%4.%5.%6.%7.%8."/>
      <w:lvlJc w:val="left"/>
      <w:pPr>
        <w:tabs>
          <w:tab w:val="num" w:pos="0"/>
        </w:tabs>
        <w:ind w:left="7613" w:hanging="2160"/>
      </w:pPr>
      <w:rPr/>
    </w:lvl>
    <w:lvl w:ilvl="8">
      <w:start w:val="1"/>
      <w:numFmt w:val="decimal"/>
      <w:lvlText w:val="%1.%2）%3.%4.%5.%6.%7.%8.%9."/>
      <w:lvlJc w:val="left"/>
      <w:pPr>
        <w:tabs>
          <w:tab w:val="num" w:pos="0"/>
        </w:tabs>
        <w:ind w:left="8752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 w:cs="宋体;SimSu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正文文本 Char"/>
    <w:basedOn w:val="Style13"/>
    <w:qFormat/>
    <w:rPr>
      <w:kern w:val="2"/>
      <w:sz w:val="24"/>
      <w:szCs w:val="24"/>
    </w:rPr>
  </w:style>
  <w:style w:type="character" w:styleId="Char2">
    <w:name w:val="正文首行缩进 Char"/>
    <w:basedOn w:val="Char1"/>
    <w:qFormat/>
    <w:rPr>
      <w:sz w:val="21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24"/>
      <w:szCs w:val="24"/>
    </w:rPr>
  </w:style>
  <w:style w:type="character" w:styleId="Char4">
    <w:name w:val="段 Char"/>
    <w:basedOn w:val="Style13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lineRule="exact" w:line="480"/>
      <w:ind w:left="480" w:hanging="480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正文首行缩进"/>
    <w:basedOn w:val="Normal"/>
    <w:qFormat/>
    <w:pPr>
      <w:ind w:firstLine="200"/>
    </w:pPr>
    <w:rPr/>
  </w:style>
  <w:style w:type="paragraph" w:styleId="Style17">
    <w:name w:val="目次、标准名称标题"/>
    <w:basedOn w:val="Normal"/>
    <w:next w:val="Normal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0:47:00Z</dcterms:created>
  <dc:creator>rcl</dc:creator>
  <dc:description/>
  <dc:language>en-US</dc:language>
  <cp:lastModifiedBy>Windows 用户</cp:lastModifiedBy>
  <dcterms:modified xsi:type="dcterms:W3CDTF">2014-06-06T00:56:00Z</dcterms:modified>
  <cp:revision>3</cp:revision>
  <dc:subject/>
  <dc:title>印刷标准编制说明编写规范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