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征集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印刷技术  胶印橡皮布》国家标准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征求意见稿的意见和建议的公告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相关单位和技术专家：</w:t>
      </w:r>
    </w:p>
    <w:p>
      <w:pPr>
        <w:pStyle w:val="Normal"/>
        <w:overflowPunct w:val="false"/>
        <w:autoSpaceDE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相关专家和技术人员的紧张工作，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国家标准化管理委员会下达采用国际标准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kern w:val="0"/>
          <w:sz w:val="28"/>
          <w:szCs w:val="28"/>
        </w:rPr>
        <w:t>《印刷技术 胶印橡皮布》制定推荐性国家标准《印刷技术 胶印橡皮布》的计划（标准化计划编号：</w:t>
      </w:r>
      <w:r>
        <w:rPr>
          <w:rFonts w:cs="宋体;SimSun" w:ascii="宋体;SimSun" w:hAnsi="宋体;SimSun"/>
          <w:kern w:val="0"/>
          <w:sz w:val="28"/>
          <w:szCs w:val="28"/>
        </w:rPr>
        <w:t>20132745-T-42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征求意见稿文件已顺利完成。这是我国在胶印橡皮布领域首次制定关于国家标准，希望各位委员能根据各自的专长提出修改和完善的意见和建议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征集意见和建议的时间为一个月，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开始，到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截止。相关意见和建议的回函单不需加盖公章，只需要在截止时间内将回函单发送到印刷标委会秘书处的邮箱即可。如有任何问题，可直接联系马智勇秘书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函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  <w:u w:val="none"/>
          </w:rPr>
          <w:t>cntcps@sina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cntcps@126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10-59361241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370107770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号：</w:t>
      </w:r>
      <w:r>
        <w:rPr>
          <w:rFonts w:cs="宋体;SimSun" w:ascii="宋体;SimSun" w:hAnsi="宋体;SimSun"/>
          <w:sz w:val="28"/>
          <w:szCs w:val="28"/>
        </w:rPr>
        <w:t>70218177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征求意见稿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编制说明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意见和建议回函单；</w:t>
      </w:r>
    </w:p>
    <w:p>
      <w:pPr>
        <w:pStyle w:val="Normal"/>
        <w:ind w:firstLine="555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英文版本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中文翻译稿。</w:t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</w:t>
      </w:r>
    </w:p>
    <w:p>
      <w:pPr>
        <w:pStyle w:val="Normal"/>
        <w:ind w:firstLine="6012"/>
        <w:jc w:val="lef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cps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2:00Z</dcterms:created>
  <dc:creator>zhiyong ma</dc:creator>
  <dc:description/>
  <cp:keywords/>
  <dc:language>en-US</dc:language>
  <cp:lastModifiedBy>Windows 用户</cp:lastModifiedBy>
  <dcterms:modified xsi:type="dcterms:W3CDTF">2014-10-23T08:16:00Z</dcterms:modified>
  <cp:revision>5</cp:revision>
  <dc:subject/>
  <dc:title/>
</cp:coreProperties>
</file>