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/>
                <w:sz w:val="36"/>
                <w:szCs w:val="36"/>
              </w:rPr>
            </w:pPr>
            <w:hyperlink r:id="rId2">
              <w:r>
                <w:rPr>
                  <w:rStyle w:val="InternetLink"/>
                  <w:rFonts w:ascii="黑体;SimHei" w:hAnsi="黑体;SimHei" w:eastAsia="黑体;SimHei"/>
                  <w:color w:val="000000"/>
                  <w:sz w:val="36"/>
                  <w:szCs w:val="36"/>
                  <w:u w:val="none"/>
                </w:rPr>
                <w:t>数字印刷</w:t>
              </w:r>
              <w:r>
                <w:rPr>
                  <w:rStyle w:val="InternetLink"/>
                  <w:rFonts w:ascii="黑体;SimHei" w:hAnsi="黑体;SimHei" w:eastAsia="黑体;SimHei"/>
                  <w:color w:val="000000"/>
                  <w:sz w:val="36"/>
                  <w:szCs w:val="36"/>
                  <w:u w:val="none"/>
                </w:rPr>
                <w:t>系统</w:t>
              </w:r>
              <w:r>
                <w:rPr>
                  <w:rStyle w:val="InternetLink"/>
                  <w:rFonts w:ascii="黑体;SimHei" w:hAnsi="黑体;SimHei" w:eastAsia="黑体;SimHei"/>
                  <w:color w:val="000000"/>
                  <w:sz w:val="36"/>
                  <w:szCs w:val="36"/>
                  <w:u w:val="none"/>
                </w:rPr>
                <w:t>的使用要求及检验方法</w:t>
              </w:r>
            </w:hyperlink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杭州日报盛元印务有限公司、安徽安泰新型包装材料有限公司、杭州电子科技大学、北京时美时代科技发展有限公司、深圳劲嘉彩印集团股份有限公司、北京东港嘉华安全信息技术有限公司、北京盛通印刷股份有限公司、永发印务（东莞）有限公司、富士施乐（中国）有限公司、大恒数码印刷（北京）有限公司、北京经纶全讯科技有限公司、佳能（中国）有限公司、惠普（中国）有限公司、理光软件研究所（北京）有限公司、柯尼卡美能达（中国）投资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公 告 日 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5-09-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5-10-20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准章条号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意见和建议及理由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建议人姓名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反馈人邮箱及电话：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说明：建议或意见和理由拦，幅面不够可另附纸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b.sac.gov.cn/stdlinfo/servlet/com.sac.jdgl.JdglServlet?topic_id=1002&amp;action=12&amp;ItemId=38115&amp;queryfield=&amp;queryvalue=&amp;EveryCount=30&amp;PageID=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2:00Z</dcterms:created>
  <dc:creator>rcl</dc:creator>
  <dc:description/>
  <dc:language>en-US</dc:language>
  <cp:lastModifiedBy>Windows 用户</cp:lastModifiedBy>
  <dcterms:modified xsi:type="dcterms:W3CDTF">2015-09-16T08:24:00Z</dcterms:modified>
  <cp:revision>4</cp:revision>
  <dc:subject/>
  <dc:title>国  家  标  准  送  审  稿  函  审  单</dc:title>
</cp:coreProperties>
</file>