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国  家  标  准  征  求  意  见  稿  反  馈</w:t>
      </w:r>
      <w:r>
        <w:rPr/>
        <w:t xml:space="preserve">  单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29"/>
        <w:gridCol w:w="2130"/>
        <w:gridCol w:w="2131"/>
        <w:gridCol w:w="1797"/>
        <w:gridCol w:w="1460"/>
      </w:tblGrid>
      <w:tr>
        <w:trPr>
          <w:trHeight w:val="452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标 准 名 称</w:t>
            </w:r>
          </w:p>
        </w:tc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纸包装凹版印刷过程质量控制及检验方法</w:t>
            </w:r>
          </w:p>
        </w:tc>
      </w:tr>
      <w:tr>
        <w:trPr>
          <w:trHeight w:val="442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起 草 单 位</w:t>
            </w:r>
          </w:p>
        </w:tc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常德金鹏印务有限公司、北京印刷学院、上海烟草包装印刷有限公司、深圳劲嘉彩印集团股份有限公司、汕头东风印刷股份有限公司、云南侨通包装印刷有限公司、北京凌云光技术有限责任公司、青岛黎马敦包装有限公司、廊坊市北方嘉科印务股份有限公司、陕西北人印刷机械有限责任公司、松德智慧装备股份有限公司、山东太阳纸业股份有限公司、浙江美浓世纪集团有限公司、南昌印钞有限公司、四川工商职业技术学院、东莞星宇高分子材料有限公司、</w:t>
            </w:r>
            <w:r>
              <w:rPr>
                <w:szCs w:val="21"/>
              </w:rPr>
              <w:t>万国纸业太阳白卡纸有限公司</w:t>
            </w:r>
            <w:r>
              <w:rPr>
                <w:szCs w:val="21"/>
              </w:rPr>
              <w:t>、中国印刷技术协会凹版印刷分会。</w:t>
            </w:r>
          </w:p>
        </w:tc>
      </w:tr>
      <w:tr>
        <w:trPr>
          <w:trHeight w:val="432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见反馈表总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单编号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发 函 日 期</w:t>
            </w:r>
          </w:p>
        </w:tc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15-9-20</w:t>
            </w:r>
          </w:p>
        </w:tc>
      </w:tr>
      <w:tr>
        <w:trPr>
          <w:trHeight w:val="424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反馈截止日期</w:t>
            </w:r>
          </w:p>
        </w:tc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15-10-20</w:t>
            </w:r>
          </w:p>
        </w:tc>
      </w:tr>
      <w:tr>
        <w:trPr>
          <w:trHeight w:val="354" w:hRule="atLeast"/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建议或意见理由如下：</w:t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章节号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jc w:val="center"/>
              <w:rPr>
                <w:szCs w:val="21"/>
              </w:rPr>
            </w:pPr>
            <w:r>
              <w:rPr>
                <w:szCs w:val="21"/>
              </w:rPr>
              <w:t>意见和建议内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意见反馈单位（盖公章）</w:t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技术负责人（签名）</w:t>
            </w:r>
          </w:p>
        </w:tc>
      </w:tr>
      <w:tr>
        <w:trPr>
          <w:trHeight w:val="1014" w:hRule="atLeast"/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年    月    日</w:t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说明：①意见反馈请注明对应的标准草案上的页码及行数</w:t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szCs w:val="21"/>
              </w:rPr>
              <w:t>如直接在标准草案上修改，请将修改后的标准草案寄回</w:t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szCs w:val="21"/>
              </w:rPr>
              <w:t>回函日期按邮戳为准。</w:t>
            </w:r>
          </w:p>
          <w:p>
            <w:pPr>
              <w:pStyle w:val="Normal"/>
              <w:ind w:firstLine="63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szCs w:val="21"/>
              </w:rPr>
              <w:t>建议或意见和理由拦，幅面不够可另附纸。</w:t>
            </w:r>
          </w:p>
        </w:tc>
      </w:tr>
    </w:tbl>
    <w:p>
      <w:pPr>
        <w:pStyle w:val="Normal"/>
        <w:rPr/>
      </w:pPr>
      <w:r>
        <w:rPr/>
        <w:t>意见反馈单位承办人：</w:t>
      </w:r>
      <w:r>
        <w:rPr>
          <w:rFonts w:eastAsia="Times New Roman"/>
        </w:rPr>
        <w:t xml:space="preserve">                                             </w:t>
      </w:r>
      <w:r>
        <w:rPr/>
        <w:t>电话：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kern w:val="2"/>
      <w:sz w:val="23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288"/>
      <w:ind w:firstLine="420"/>
      <w:jc w:val="center"/>
    </w:pPr>
    <w:rPr>
      <w:rFonts w:ascii="宋体;SimSun" w:hAnsi="宋体;SimSun" w:cs="宋体;SimSun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1:52:00Z</dcterms:created>
  <dc:creator>rcl</dc:creator>
  <dc:description/>
  <dc:language>en-US</dc:language>
  <cp:lastModifiedBy>Windows 用户</cp:lastModifiedBy>
  <dcterms:modified xsi:type="dcterms:W3CDTF">2015-09-18T01:55:00Z</dcterms:modified>
  <cp:revision>3</cp:revision>
  <dc:subject/>
  <dc:title>国  家  标  准  送  审  稿  函  审  单</dc:title>
</cp:coreProperties>
</file>